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GLOSARIO DE CAR AUDIO</w:t>
      </w:r>
    </w:p>
    <w:p>
      <w:pPr>
        <w:pStyle w:val="NormalWeb"/>
        <w:numPr>
          <w:ilvl w:val="0"/>
          <w:numId w:val="1"/>
        </w:numPr>
        <w:tabs>
          <w:tab w:val="clear" w:pos="708"/>
          <w:tab w:val="left" w:pos="360" w:leader="none"/>
        </w:tabs>
        <w:spacing w:before="280" w:after="280"/>
        <w:ind w:left="360" w:hanging="0"/>
        <w:rPr>
          <w:rFonts w:ascii="Stylus BT" w:hAnsi="Stylus BT" w:cs="Stylus BT"/>
          <w:color w:val="000000"/>
          <w:sz w:val="28"/>
        </w:rPr>
      </w:pPr>
      <w:r>
        <w:rPr>
          <w:rFonts w:cs="Stylus BT" w:ascii="Stylus BT" w:hAnsi="Stylus BT"/>
          <w:color w:val="000000"/>
          <w:sz w:val="28"/>
          <w:szCs w:val="28"/>
        </w:rPr>
        <w:t>AC (alternating current): CA (corriente alterna), la corriente que distribuyen los toma corrientes en los hogares.</w:t>
        <w:br/>
        <w:br/>
        <w:t>- Acoustic Cancellation: Cancelación acústica; la reacción de formas de ondas simultáneas, emanadas de los lados traseros y frontales de un dispositivo radiador, cancelándose unas con otras cuando se encuentran.</w:t>
        <w:br/>
        <w:br/>
        <w:t>- Acoustic phase shift: Desfase acústico; una condición no deseada que ocurre cuando sonidos de un par de parlantes estereofónicos llegan a los oídos del oyente en diferentes tiempos. Ver phase y time alignment.</w:t>
        <w:br/>
        <w:br/>
        <w:t>- Acoustic short circuit: Cortocircuito acústico; situación en la que una pantalla acústica de un parlante no sellada o pobremente sellada, causa que la información trasera y delantera se cancelen entre si.</w:t>
        <w:br/>
        <w:br/>
        <w:t>- Acoustics: Acústica; ciencia que estudia la producción, efectos y transmisión de ondas sonoras a través de varios medios. Incluye los efectos de la reflexión, refracción, difracción, absorción e interferencia.</w:t>
        <w:br/>
        <w:br/>
        <w:t>- Acoustic-suspension enclosure: Recinto de suspensión acústica; un cajón sellado de parlantes que utiliza la presión de aire dentro del cajón para incrementar la suspensión del parlante.</w:t>
        <w:br/>
        <w:br/>
        <w:t>- Active crossover: Divisor de frecuencias activo, un dispositivo electrónico que divide la señal proveniente de un componente fuente en bandas de frecuencias (bajas, medias, altas) antes de que la señal sea amplificada; usado en sistemas multi-canales.</w:t>
        <w:br/>
        <w:br/>
        <w:t>- Adjacent-channel selectivity: Selectividad de canales adyacentes; una medida de qué tan bien un sintonizador descarta las señales de emisoras en ambos lados de la emisora sintonizada.</w:t>
        <w:br/>
        <w:br/>
        <w:t>- ADPS (Automatic Disc Program Selection): Selección automática de programación de discos; este sistema de memoria/ programación le permite programar su canción favorita hasta 100 discos. El sistema "recuerda" los discos y puede automáticamente llamar las pistas programadas para ser reproducidas. ADPS permite el llamado automático de reproducción programada de hasta 99 pistas por disco hasta 100 discos.</w:t>
        <w:br/>
        <w:br/>
        <w:t>- AF (Audio Frequency): Audio frecuencia; frecuencia dentro del rango audible del oído humano, aproximadamente entre 20-20,000Hz.</w:t>
        <w:br/>
        <w:br/>
        <w:t>- Aftermarket: término usado para describir los equipos instalados en un vehículo por un tercer individuo. Ver OEM.</w:t>
        <w:br/>
        <w:br/>
        <w:t>- AGC (Automatic Gain Control): Control automático de ganancia; cada vez que un disco compacto se inserta en una unidad Pioneer o la fuente del disco compacto es seleccionada, el AGC entra en funcionamiento. Al estar constantemente ajustando la reproducción para un rendimiento óptimo, el AGC mejora grandemente el "tracking" así como la habilidad de la unidad para reproducir discos pobremente grabados. AGC también ofrece compensación superior para el polvo y el sucio que con el tiempo se acumula en el óptico del láser.</w:t>
        <w:br/>
        <w:br/>
        <w:t>- ALCC (Alginate Laminate Composite Cone): material exótico de cono de bocina que contiene un agente de unión, que es el Ácido Algínico, el cual es extraído de las algas marinas. El Ácido Algínico, permite unión química superior con el material del cono del parlante que ayuda a proporcionar una respuesta mas natural comparada con otros conos de papel.</w:t>
        <w:br/>
        <w:br/>
        <w:t>- Alternate channel selectivity: Selectividad alterna de canal; una medida (en decibeles) de la habilidad de un sintonizador de seleccionar una señal de estación de radio y rechazar o descartar la señal de otra estación de radio a dos canales (0.4 MHz) de separación. Entre mas alto este numero, mejor.</w:t>
        <w:br/>
        <w:br/>
        <w:t>- Alternator: Alternador; parte del sistema eléctrico del vehículo. El alternador recarga la batería mientras el motor esta en marcha y suple corriente a todos los componentes eléctricos, incluyendo amplificadores de potencia. El alternador que viene de fabrica en los vehículos, produce típicamente entre 30 y 60 amperios de corriente.</w:t>
        <w:br/>
        <w:br/>
        <w:t>- Alternator whine: Ruido de alternador; ruido de alta frecuencia creado por el alternador del vehículo el cual es amplificado a través del sistema de sonido. El ruido de alternador es usualmente atribuido a componentes que no están aterrizados apropiadamente (conectados al chasis del vehículo). Ver ground loop.</w:t>
        <w:br/>
        <w:br/>
        <w:t>- AM (Amplitude Modulation): Modulación de amplitud; modulación que se realiza variando la amplitud (intensidad) de la portadora.</w:t>
        <w:br/>
        <w:br/>
        <w:t>- AM rejection: Rechazo de AM; también conocido como supresor de AM, una medida de la habilidad de suprimir cambios en la amplitud de la señal FM causado por los multi-trayectos y otros tipos de interferencias. Una especificación típica es 63db; valores mas altos son mejores.</w:t>
        <w:br/>
        <w:br/>
        <w:t>- Ambience: Ambiente; característica acústica de un espacio de escucha, enormemente determinado por su tamaño y grado de reverberación. Un sistema de alta calidad debe ser capaz de recrear el ambiente del espacio de ejecución cuando las señales apropiadas son incluidas en la grabación. Algunos procesadores digitales de serial pueden sintetizar ambientes; ver DSP (digital signal processing).</w:t>
        <w:br/>
        <w:br/>
        <w:t>- Ampere (amp): Amperio; la unidad primaria de medición de la corriente eléctrica; usado en la salida de la batería/alternador y consumo de corriente de los amplificadores.</w:t>
        <w:br/>
        <w:br/>
        <w:t>- Amplification: Amplificación; incremento en el nivel de la señal, amplitud o magnitud.</w:t>
        <w:br/>
        <w:br/>
        <w:t>- Amplifier: Amplificador; un componente separado, o algunas veces una sección incorporada en las unidades de radios o ecualizadores, que fortalece la señal proveniente de un componente fuente de manera que pueda accionar o manejar los parlantes.</w:t>
        <w:br/>
        <w:br/>
        <w:t>- Amplifier Gain Conrols: Controles de ganancia del amplificador; esta herramienta de ajuste no es el control de volumen. El ajuste del control de ganancia se proporciona para acoplar la entrada del amplificador con la salida del la unidad fuente. El ajuste apropiado asegura menos ruido y distorsión.</w:t>
        <w:br/>
        <w:br/>
        <w:t>- Analog: Analogico; una señal de audio que es una replica idéntica de la forma de onda del sonido que él representa. La mayoría de los componentes de sonido para autos son análogos por naturaleza, los reproductores de CD son la notable excepción.</w:t>
        <w:br/>
        <w:br/>
        <w:t>- Angle-mount housing: Alojamiento con montaje en ángulo; brazos o recinto suministrado con algunos parlantes de agudos o brillos que permite orientar su salida para aumentar la imagen.</w:t>
        <w:br/>
        <w:br/>
        <w:t>- Arrival time: Tiempo de llegada; el tiempo que toma a una salida del parlante llegar al que lo escucha; ver time alignment.</w:t>
        <w:br/>
        <w:br/>
        <w:t>- Attack: Ataque; término utilizado para describir el impacto inicial del sonido producido por un sistema de audio.</w:t>
        <w:br/>
        <w:br/>
        <w:t>- Attenuate: Atenuar; disminuir la amplitud, o nivel de una señal.</w:t>
        <w:br/>
        <w:br/>
        <w:t>- Attenuation: Atenuación; reducción, lo opuesto a "boost" (incrementar).</w:t>
        <w:br/>
        <w:br/>
        <w:t>- Attenuator: Atenuador; localizado en el control remoto de algunos equipos Pioneer. El botón atenuador, instantáneamente reduce o disminuye y restaura el nivel de volumen. No es solamente útil cuando se está manejando y se acerca uno a una caseta de peaje, ventana de comida rápida en restaurantes, etc., también previene que otras personas que manejan su auto tengan el volumen del sistema estéreo a niveles altos.</w:t>
        <w:br/>
        <w:br/>
        <w:t>- Audibility Threshold: Umbral auditivo; la intensidad mínima de sonido que el oído humano promedio puede oír. Aproximadamente 0.0002 microbar a una frecuencia de 1.000Hz.</w:t>
        <w:br/>
        <w:br/>
        <w:t>- Audio/phone/cellular mute: Silenciador de audio; circuito que silencia la salida de un sistema de audio cuando una llamada del teléfono celular es recibida.</w:t>
        <w:br/>
        <w:br/>
        <w:t>- Auto answer: Contestador automático; característica que permite recibir la llamada de un teléfono celular de "hands free" (manos libres) después de un numero prefijado de sonadas, permitiendo al conductor mantener sus manos en el volante.</w:t>
        <w:br/>
        <w:br/>
        <w:t>- Auto EQ: Ecualización automática; al toque de un botón, el ecualizador Pioneer DEQ-9200 automáticamente genera señales de prueba a través del sistema. Estas señales son recibidas por un micrófono omni-direccional incluido en la unidad. La respuesta del sistema es evaluada y ajustada automáticamente a una de tres curvas de respuesta seleccionadas por el usuario. Ajustes naturales proporcionan una respuesta plana general nivelando cualquier pico o valle en la respuesta del sistema. Ajuste dinámico acentúa las frecuencias altas y bajas mientras mantiene la respuesta plana de los medios. Y ajuste suave acentúa el rango de frecuencias bajas para una respuesta de bajos superior a bajos niveles de volumen mientras que atenúa los altos.</w:t>
        <w:br/>
      </w:r>
      <w:r>
        <w:rPr>
          <w:rFonts w:cs="Stylus BT" w:ascii="Stylus BT" w:hAnsi="Stylus BT"/>
          <w:color w:val="000000"/>
          <w:sz w:val="28"/>
        </w:rPr>
        <w:br/>
        <w:t>- Aux input: Entrada auxiliar; conector de algunas unidades principales que es usado para añadir una segunda fuente.</w:t>
      </w:r>
    </w:p>
    <w:p>
      <w:pPr>
        <w:pStyle w:val="NormalWeb"/>
        <w:tabs>
          <w:tab w:val="clear" w:pos="708"/>
          <w:tab w:val="left" w:pos="360" w:leader="none"/>
        </w:tabs>
        <w:ind w:left="360" w:hanging="0"/>
        <w:rPr/>
      </w:pPr>
      <w:r>
        <w:rPr>
          <w:rFonts w:cs="Stylus BT" w:ascii="Stylus BT" w:hAnsi="Stylus BT"/>
          <w:color w:val="000000"/>
          <w:sz w:val="28"/>
        </w:rPr>
        <w:t>Baffle: Pantalla acústica; cualquier panel, tablero o pantalla en el cual un parlante es montado. Panel o estructura en la cual una bocina es montada y evita que las ondas sonoras producidas por las superficies traseras y delanteras del diafragma, se mezclen una con otra, y que posiblemente generen interferencia destructiva.</w:t>
        <w:br/>
        <w:br/>
        <w:br/>
        <w:t>- Balance: Balance; el nivel de volumen relativo entre los canales izquierdo y derecho. Girando el control de balance hacia la derecha, baja el volumen del canal izquierdo y mantiene el volumen del canal derecho.</w:t>
        <w:br/>
        <w:br/>
        <w:t>- Balanced line: Línea balanceada; técnica de transmisión de audio utilizando cables en la cual la señal no es llevada por el "shield" (blindaje); la idea es minimizar el ruido. Ampliamente usado en equipos profesionales de audio pero rara vez utilizado en componentes estereofónicos de autos.</w:t>
        <w:br/>
        <w:br/>
        <w:t>- Band: Banda, segmento específico del espectro de frecuencia; usado principalmente en la discusión de "crossovers" y ecualizadores.</w:t>
        <w:br/>
        <w:br/>
        <w:t>- Band-pass enclosure: Recinto pasa-banda; recinto o cajón de parlantes de bajos (subwoofers) complejo de dos cámaras que crea un pasa-banda acústico, minimizando la necesidad de un filtro paso-bajo. Un cajón o recinto que corta las altas frecuencias por cancelación acústica y las bajas frecuencias por limitación física natural en la respuesta de bajas frecuencias.</w:t>
        <w:br/>
        <w:br/>
        <w:t>- Basket: Canasta; la estructura plástica o metálica que soporta la suspensión del cono de un parlante y la estructura magnética.</w:t>
        <w:br/>
        <w:br/>
        <w:t>- Bass: Bajo; bajas frecuencias, tales como las producidas por el bajo eléctrico (instrumento musical). Aquellas frecuencias debajo de los 200Hz.</w:t>
        <w:br/>
        <w:br/>
        <w:t>- Bass Boost: Incremento de bajos; los amplificadores Pioneer de la serie-X para autos, ofrecen la característica popular BASS BOOST, con versatilidad añadida en algunos modelos. Esta característica, la cual le permite incrementar las frecuencias bajas, es especialmente conveniente cuando usted usa el amplificador para darle potencia a los subwoofers o bocinas traseras. Como el amplificador incrementa los bajos, la fijación o ajuste de los bajos del sistema pueden permanecer planas para no afectar el rendimiento de las otras bocinas.</w:t>
        <w:br/>
        <w:br/>
        <w:t>- Bass/mid/treble tone controls: Control de tono de bajos, medios y altos; añade control de tono a las frecuencias medias (frecuencias que representan las voces). Este control de tres vías hace que el control de tono sea como un ecualizador de tres bandas y da al usuario mas capacidad de ajuste en el rango vocal de la música.</w:t>
        <w:br/>
        <w:br/>
        <w:t>- Bass reflex enclosure: Recinto de bajo reflejado, diseño de recinto o cajón para bocinas en el cual las ondas sonoras generadas por la parte trasera de la bocina se permite que pasen a través de un "port" o desfogue en el recinto o cajón para reforzar la respuesta de las frecuencias bajas. Esto permite a pequeñas bocinas ofrecer un aumento en la respuesta de los bajos con menos potencia. Ver ported box.</w:t>
        <w:br/>
        <w:br/>
        <w:t>- Battery: Batería; dispositivo que almacena energía eléctrica en la celdas o grupos de celdas que interactúan juntas como una fuente de corriente directa (CD).</w:t>
        <w:br/>
        <w:br/>
        <w:t>- Battery terminal: Terminal de batería; los puntos de conexión en un dispositivo de almacenaje de energía eléctrica (batería).</w:t>
        <w:br/>
        <w:br/>
        <w:t>- Bessel: Tipo de filtro de "crossover" conocido por sus excelentes características de fase.</w:t>
        <w:br/>
        <w:br/>
        <w:t>- Bi-amplification: Bi-amplificación; un estéreo, o amplificador, que está "bi-amplificado" utiliza amplificadores de potencia para los woofers y los medios/tweeters en un sistema de bocinas. En un sistema bi-amplificado, la señal de audio de la radio o cinta pasa a un "crossover" electrónico el cual divide la señal en señales graves y medios/agudos. Cada una de estas señales son enviadas entonces a amplificadores y bocinas independientes. La bi-amplificación ofrece la ventaja de más sonido con pocos vatios, menos error de fase debido a la eliminación de un "crossover" pasivo. DOS amplificadores de 5 vatios pueden sonar más fuerte con menos distorsión que un solo amplificador de 10 vatios, usado convencionalmente y como cada amplificador tiene que manejar o reproducir solo una parte de la música, el puede hacer su labor con menos distorsión. La bi-amplificación también le da un control de graves y agudos mas precisos.</w:t>
        <w:br/>
        <w:br/>
        <w:t>- Bias: Bias; 1) La señal de alta frecuencia añadida a una grabación en cinta magnética para aumentar la linealidad. 2) Un desbalance en el nivel de sonido (derecho-izquierdo o frontal-trasero).</w:t>
        <w:br/>
        <w:t>.</w:t>
        <w:br/>
        <w:t>- Bipolar transistor: Transistor bipolar; transistor ampliamente utilizado en amplificadores para auto que es generalmente eficiente y preciso siempre y cuando se utilice un apropiado circuito de protección.</w:t>
        <w:br/>
        <w:br/>
        <w:t>- 1-Bit D/A Converter: conversión de la información digital a como fue grabada en señales análogas que son reproducidas como el sonido que uno escucha. La conversión 1 -bit asegura un sonido suave y sin asperezas.</w:t>
        <w:br/>
        <w:br/>
        <w:t>- Blank Skip: Salto de espacios en blanco; automáticamente salta porciones largas de cinta no grabadas (al final de un lado por ejemplo). "Blank Skip" asegura que usted está oyendo música en vez de cinta en blanco.</w:t>
        <w:br/>
        <w:br/>
        <w:t>- Boomy: término subjetivo usado para describir una reproducción de frecuencias bajas no deseadas muy pesadas o muy débiles.</w:t>
        <w:br/>
        <w:br/>
        <w:t>- Boost: Incrementar; hacer mas alto o fuerte (aumentar la amplitud de); lo opuesto a atenuación.</w:t>
        <w:br/>
        <w:br/>
        <w:t>- Box: Cajón o recinto; estructura usada para montar parlantes, usualmente "subwoofers" parlantes de frecuencias bajas.</w:t>
        <w:br/>
        <w:br/>
        <w:t>- Box speaker: Cajón de parlante; uno o mas parlantes montados en un recinto.</w:t>
        <w:br/>
        <w:br/>
        <w:t>- BPF (Band Pass Filter): Filtro pasa-banda; filtro de dos partes que corta las frecuencias altas y bajas para dejar una banda en la mitad.</w:t>
        <w:br/>
        <w:br/>
        <w:t>- Bandwidth: Ancho de banda; rango de frecuencias.</w:t>
        <w:br/>
        <w:br/>
        <w:t>- Bridge: Puente; crear un solo canal mono más potente mediante la combinación de dos canales de un amplificador de potencia.</w:t>
        <w:br/>
        <w:br/>
        <w:t>- Bright: Brillo; término subjetivo usado para describir el sonido que tiene mucho "treble" (agudos).</w:t>
        <w:br/>
        <w:br/>
        <w:t>- BSM (Best Stations Memory): Memoria de mejores emisoras; característica de sintonizador para viajar. Al toque de un botón, BSM explora la banda de radio, la encuentra y automáticamente prefija las seis estaciones mas fuertes.</w:t>
        <w:br/>
        <w:br/>
        <w:t>- Bus: Bus; sistema de cable consolidado que permite que muchos componentes sean operados por un controlador central sin tener que cablear desde cada componente directamente al controlador. Mas bien, un cable lleva la información entre el controlador y una caja de unión montada cerca de los componentes. A la fecha, son pocos los componentes que emplean la "arquitectura bus"; varios fabricantes de autos también utilizan esquemas cableado de bus.</w:t>
        <w:br/>
        <w:br/>
        <w:t>- Bushing: Manguito aislador; anillo o manguito que proporciona protección al cableado que pasa a través de un agujero creado en una superficie metálica o abrasiva.</w:t>
        <w:br/>
        <w:br/>
        <w:t>- Butterworth: Filtro diseñado de acuerdo a los llamados "polinomios Butterworth" conocido por su curva de respuesta plana.</w:t>
        <w:br/>
        <w:br/>
        <w:t>- Butyl Rubber Edge: Borde de caucho de butilo; el borde donde el cono de la bocina se une a la estructura de la bocina, esta hecho de un compuesto especialmente combinado, altamente durable y resistente a la humedad. El caucho de butilo mantiene al cono moviéndose en una dirección lineal, sella el cono a la estructura de la bocina (para evitar que el sonido se filtre hacia atrás de la bocina) y rápidamente detiene la vibración del cono una vez la señal haya pasado. Esto da como resultado menos distorsión y superior respuesta de frecuencia.</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 Cabin gain: Ganancia de cabina; el incremento natural en bajas frecuencias causado por la propiedad acústica del interior del vehículo; también conocido como "función de transferencia de frecuencias bajas".</w:t>
        <w:br/>
        <w:t>.</w:t>
        <w:br/>
        <w:t>- Capacitor: Condensador; dispositivo que filtra las bajas frecuencias; el componente principal en filtros pasa altos.</w:t>
        <w:br/>
        <w:t>.</w:t>
        <w:br/>
        <w:t>- Capture ratio: Medida de que tan bien un sintonizador rechaza la señal mas débil de una emisora cuando dos emisoras son transmitidas en la misma frecuencia. Un valor típico es 3 db; valores mas bajos son mejores.</w:t>
        <w:br/>
        <w:t>.</w:t>
        <w:br/>
        <w:t>- Cascade: Cascada; enlazar un grupo de filtros juntos para formar uno mas complejo.</w:t>
        <w:br/>
        <w:t>.</w:t>
        <w:br/>
        <w:t>- Cassette radio or cassette receiver: Radio tocacinta; componente fuente que combina un tocacinta, sintonizador y amplificador de potencia en un solo chasis de montaje en el tablero.</w:t>
        <w:br/>
        <w:t>.</w:t>
        <w:br/>
        <w:t>- Cassette Tuner: Tocacinta sintonizador; similar a "cassette radio" (radio toca-cinta), pero sin amplificación (la salida es solamente nivel de línea ).</w:t>
        <w:br/>
        <w:t>.</w:t>
        <w:br/>
        <w:t>- Catridge: ver magazine.</w:t>
        <w:br/>
        <w:t>.</w:t>
        <w:br/>
        <w:t>- CCAW Voice Coil (Copper Clad Aluminum Wire): el alambre de aluminio tiene 65% mas resistencia que el cable de cobre convencional. Cuando es usado como material de bobina, menos vueltas de alambre de aluminio realizan el mismo rendimiento que mas vueltas de alambre de cobre. De manera que, con aluminio, un calibre mayor de alambre puede ser usado para aumentar la máxima entrada de potencia y extender la respuesta de los graves. También, el revestimiento de cobre (capa de cobre sobre el aluminio) permite un contacto mas seguro de la soldadura.</w:t>
        <w:br/>
        <w:t>.</w:t>
        <w:br/>
        <w:t>- CD (compact disc): Disco compacto; disco de plástico metalizado que guarda hasta 80 minutos de música en forma digital. Los discos no grabábles contienen concavidades microscópicas que son leídas por un dispositivo captador de láser óptico en componente de disco compacto fuente; cada concavidad representa digitalmente información codificada de audio.</w:t>
        <w:br/>
        <w:t>.</w:t>
        <w:br/>
        <w:t>- CD changer: Cambiador de discos compactos; componente fuente digital de dos piezas que permite la reproducción de varios discos compactos. Los discos son cargados en un "magazine", el cual es colocado dentro de un mecanismo cambiador. La selección para reproducción de los discos compactos son hechos a través de un control remoto inalámbrico o unidad principal que contiene un juego de controles del cambiador de discos compactos.</w:t>
        <w:br/>
        <w:t>.</w:t>
        <w:br/>
        <w:t>- CD Intercept: Interceptor de disco compacto; durante el rebobinado/avance rápido, el interceptor conmuta automáticamente a la reproducción de un disco.</w:t>
        <w:br/>
        <w:t>.</w:t>
        <w:br/>
        <w:t>- CD Pause: Pausa del disco compacto; Temporalmente suspende la reproducción del disco compacto y reanuda la reproducción desde el punto donde se detuvo. De manera que usted instantáneamente puede parar y reanudar la reproducción del disco compacto con el toque de un botón sin tener que apagar la unidad cuando se necesita para recibir una llamada del teléfono celular por ejemplo.</w:t>
        <w:br/>
        <w:t>.</w:t>
        <w:br/>
        <w:t>- CD player: Reproductor de discos compactos; componente digital fuente de montaje en el tablero que reproduce los discos compactos.</w:t>
        <w:br/>
        <w:t>.</w:t>
        <w:br/>
        <w:t>- CD receiver: Receptor y reproductor de discos compactos; componente digital fuente que combina un reproductor de discos compactos, sintonizador y amplificador de potencia, usualmente en un chasis de montaje en el tablero.</w:t>
        <w:br/>
        <w:t>.</w:t>
        <w:br/>
        <w:t>- CD tuner: Sintonizador y reproductor de discos compactos; componente digital fuente que combina un reproductor de disco compacto y sintonizador en un chasis de montaje en el tablero.</w:t>
        <w:br/>
        <w:t>.</w:t>
        <w:br/>
        <w:t>- Cellular Pause: Pausa celular; suspende la reproducción del disco compacto durante una llamada. Cuando una llamada viene, la unidad muestra "Call" y el disco compacto es automáticamente pausado. Cuando su llamada finaliza, el reproductor de disco compacto reinicia de donde precisamente fue suspendida. Es otra cosa menos que lo puede distraer en el auto.</w:t>
        <w:br/>
        <w:br/>
        <w:t>- Cellular Mute: Silenciador celular; automáticamente atenúa el volumen de la unidad cuando un teléfono celular Pioneer recibe una llamada. Es otra forma de gozar su música y no perder las llamadas celulares.</w:t>
        <w:br/>
        <w:br/>
        <w:t>- Cellular phone: Teléfono celular; teléfono que transmite señales al aire y a través de un numero de celdas, cada cual tiene su propio transmisor y receptor que lo enlaza a la red alambrada de teléfono.</w:t>
        <w:br/>
        <w:br/>
        <w:t>- Center channel: Canal central; tercer canal usado para complementar los canales estereofónicos frontales para realzar la imagen.</w:t>
        <w:br/>
        <w:br/>
        <w:t>- Center frequency: Frecuencia central; en ecualizadores, la frecuencia central de la banda respectiva que es afectada cuando el control de nivel es operado. En la mayoría de los ecualizadores, la frecuencia central de cada banda esta prefijada; en ecualizadores paramétricos, es ajustable.</w:t>
        <w:br/>
        <w:br/>
        <w:t>- Center stage: Escenario central; condición donde el sonido está balanceado del frente al trasero, dando una impresión de que el sonido proviene de un piano pasando a través de los oídos del conductor.</w:t>
        <w:br/>
        <w:br/>
        <w:t>- Channel: Canal; en sistemas y componentes, un canal es un paso separado de la señal. Un amplificador de cuatro canales tiene al menos cuatro entradas separadas y cuatro salidas separadas. En radio, el canal es la frecuencia de la emisora.</w:t>
        <w:br/>
        <w:br/>
        <w:t>- Channel separation: Separación de canales; grado en el cual el canal izquierdo y derecho son separados por un receptor, sintonizador FM, amplificador estéreo, etc.</w:t>
        <w:br/>
        <w:br/>
        <w:t>- Chassis: Chasis; la estructura metálica o plástica que aloja un componente.</w:t>
        <w:br/>
        <w:br/>
        <w:t>- Choke: Bobina de choque; ver inductor.</w:t>
        <w:br/>
        <w:br/>
        <w:t>- Circuit braker: Interruptor de circuito; dispositivo de protección "reseteable" que para el flujo de corriente cuando detecta un amperaje excesivo. Todos los interruptores de circuito tienen un amperaje máximo que puede fluir a través de ellos; algunos son "reseteables" por si mismos. Ver fuse.</w:t>
        <w:br/>
        <w:br/>
        <w:t>- Class A: Clase A; un diseño de amplificador en el cual los dispositivos de salida conducen corriente en todo momento. Los amplificadores para auto GM-X904 y GM-X802 proporcionan un alto rendimiento de salida, "crossover" variable, y operación Clase A lo cual garantiza un alto rendimiento con una señal/ruido alta de 107 dB y respuesta de frecuencia de 10-80,000 Hz.</w:t>
        <w:br/>
        <w:br/>
        <w:t>- Class AB: Clase AB;la operación mas común de los amplificadores; diseñado para suministrar eficiencia razonable y para minimizar la distorsión en niveles de señales bajas.</w:t>
        <w:br/>
        <w:br/>
        <w:t>- Class D: Clase D; operación de la salida de un amplificador utilizando tecnología "digital switching" (conmutación digital) diseñado para ser doblemente mas eficiente que los modelos AB. Los amplificadores Clase D producen menos calor y pueden ser más pequeños y livianos.</w:t>
        <w:br/>
        <w:br/>
        <w:t>- Clean: Limpio; termino subjetivo usado para describir el sonido que esta libre de distorsión.</w:t>
        <w:br/>
        <w:br/>
        <w:t>- Clipping: Recorte; distorsión que ocurre cuando un componente electrónico no puede acomodar los requerimientos del nivel máximo de la señal de entrada.</w:t>
        <w:br/>
        <w:br/>
        <w:t>- Coaxial: Coaxial; parlante en la cual dos dispositivos comparten el mismo eje; tipicamente, un parlante de agudos "tweeter" está suspendido en frente del parlante de graves "woofer".</w:t>
        <w:br/>
        <w:br/>
        <w:t>- Code Type security: Código de seguridad; sistema usado en algunas unidades principales "head units''que requiere entrar un código de acceso antes de que la unidad pueda ser operada.</w:t>
        <w:br/>
        <w:br/>
        <w:t>- Coloration: Coloración; respuesta anómala que hace que la música no suene natural.</w:t>
        <w:br/>
        <w:br/>
        <w:t>- Common ground: Masa común; cuando el chasis de un componente es usado como la tierra para su circuito interno.</w:t>
        <w:br/>
        <w:br/>
        <w:t>- Compliance: Elasticidad; medida de la habilidad de un sistema mecánico para moverse. El diafragma de una bocina de alta elasticidad puede moverse una gran distancia con una pequeña fuerza aplicada. Una bocina con elasticidad baja requiere mayor fuerza para mover el diafragma la misma distancia.</w:t>
        <w:br/>
        <w:br/>
        <w:t>- Component Head Unit: Unidad principal componente; unidad sin amplificaci6n interna, la cual funciona como un pre- amplificador para sistemas estéreos que incluyen amplificadores separados. Como estos "head units" no incluyen amplificación de generación de calor ni cables para conectar parlantes, esto simplifica la instalación y proporciona una salida mas limpia.</w:t>
        <w:br/>
        <w:br/>
        <w:t>- Component speaker system: Sistema de parlantes componentes; Bocinas que reproducen solamente ciertas frecuencias como los woofers, mid-ranges y tweeters. Los"Component Speakers" no solamente reproducen la señal de audio con mas precisión, si no que aumenta el control del oyente sobre la señal de audio. Los divisores de frecuencias "crossovers" electrónicos y pasivos distribuyen las frecuencias apropiadas para cada bocina de componente. Ver Separates.</w:t>
        <w:br/>
        <w:br/>
        <w:t>- Compound loading: Cargamento compuesto; técnica en la cual dos parlantes de graves "woofer" son montados cara a cara o uno detrás del otro, con uno mirando la parte trasera del otro. El beneficio principal es la reducción del tamaño del cajón; ver Isobarik.</w:t>
        <w:br/>
        <w:br/>
        <w:t>- Compression: Compresión; circuito conmutable encontrado en muy pocas unidades principales "head units" y procesadores, comprime el rango dinámico de la señal de entrada haciendo los pasajes suaves de la música más fuertes, aumentando el nivel promedio de salida; la idea es prevenir que el ruido ahogue los pasajes musicales normalmente suaves.</w:t>
        <w:br/>
        <w:br/>
        <w:t>- Conductor: Conductor, material de baja resistencia utilizado para la transferencia de corriente eléctrica.</w:t>
        <w:br/>
        <w:br/>
        <w:t>- Cone: Cono; la porción de algunos parlantes que vibra para producir sonido; la mayoría de los conos están hechos de papel</w:t>
        <w:br/>
        <w:t>y/o polipropileno.</w:t>
        <w:br/>
        <w:br/>
        <w:t>- Console: Consola; la estructura larga entre los asientos frontales en algunos vehículos donde esta la palanca de cambios y, usualmente un compartimiento de almacenamiento, el cual es un lugar adecuado para instalar componentes.</w:t>
        <w:br/>
        <w:br/>
        <w:t>- Constant-bass circuit: Circuito de frecuencias bajas constantes; usado en algunos "crossovers" activos para mantener el nivel de las frecuencias bajas constante no importando la posición del "fader" del "head unit" (unidad principal).</w:t>
        <w:br/>
        <w:br/>
        <w:t>- Continuous power: Potencia promedio continua; la máxima cantidad de potencia no distorsionada que un amplificador puede producir por periodo largo de tiempo. Esta información solo tiene significado cuando esta acompañada de la siguiente información: potencia por canal, la impedancia de carga a la cual la potencia va a ser enviada, el rango de frecuencia sobre el cual la potencia nominal puede ser enviada y el máximo THD (distorsión armónica total) a la potencia nominal.</w:t>
        <w:br/>
        <w:br/>
        <w:t>- Cosmetics: Cosmética; la apariencia en general de un componente, instalación o elemento de una instalación incluido en un sistema electrónico para autos.</w:t>
        <w:br/>
        <w:br/>
        <w:t>- Crossfire: dar ángulo a cada parlante de agudos "tweeter" en un par estereofónico de manera que sea dirigido hacia el oyente en el lado opuesto del vehículo; el propósito es mejorar la imagen.</w:t>
        <w:br/>
        <w:br/>
        <w:t>- Crossover (crossover network): Divisor de frecuencias; componente que divide la señal de audio en dos o mas partes por frecuencia, enviando, por ejemplo, las bajas frecuencias a una salida y las altas frecuencias a otra salida. Los divisores de frecuencias algunas veces están incorporados en los amplificadores o en los ecualizadores.</w:t>
        <w:br/>
        <w:br/>
        <w:t>- Crossover frequency: Frecuencia del divisor; en un divisor, la frecuencia a la cual las señales de audio son divididas; también llamado "crossover point" o "cutoff point" (punto de cruce). También se le puede definir como la frecuencia que aparece en dos salidas adyacentes de un divisor ( tal como medios y altos) al mismo nivel. Por ejemplo, si un divisor de frecuencias "crossover" se fija para una frecuencia de corte de lOOHz, una señal de lOOHz estará a un mismo nivel en las salidas de paso-alto y paso-bajo.</w:t>
        <w:br/>
        <w:br/>
        <w:t>- Crossover network: Separador de señal; unidad que divide el espectro de audio en dos o mas bandas de frecuencias.</w:t>
        <w:br/>
        <w:br/>
        <w:t>- Crosstalk: Interferencia; similar a la separación de canal, una medida que indica la separación entre "tracks" cuando una cinta es reproducida en diferentes direcciones.</w:t>
        <w:br/>
        <w:br/>
        <w:t>- Current draw: Consumo de corriente; cantidad de corriente que un componente utiliza mientras esta en operación.</w:t>
        <w:br/>
        <w:br/>
        <w:t>- Current: Corriente; flujo de comente a través de un conductor; es suministrado por una batería/alternador y es usado principalmente por los amplificadores de potencia.</w:t>
        <w:br/>
        <w:br/>
        <w:t>- Custom fit speaker: Bocinas diseñadas para preinstalación; bocinas específicamente diseñadas para acoplarse a los diseños de recintos y superficies de montaje presentes en los interiores contemporáneos de los autos. Estas bocinas no solo mejoran el sonido, sino que reducen el tiempo de instalación. Las bocinas Pioneer diseñadas para preinstalación traen incluido todo lo necesario para la instalación, de manera que la instalación se hace muy sencilla y rápida. Y lo mejor de todo, mantienen el interior del auto intacto. De manera que usted puede mejorar el sonido de su auto sin sacrificar la estética del interior del auto.</w:t>
        <w:br/>
        <w:br/>
        <w:t>- Cut: Cortar; reducir, bajar, atenuar, hacer menos fuerte o audible, lo opuesto a "boost".</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 D/A (digital to analog) converter: Convertidor digital-analógico; circuito eléctrico que convierte un código binario, o palabra digital, en una equivalente en forma de onda analógica. Muchos reproductores de discos compactos utilizan convertidores multi-bit con 16, 18 ó 20 bit de resolución, mientras que muchos reproductores de discos compactos nuevos utilizan convertidores de 1 bit; ambos diseños producen un sonido y mediciones de laboratorio excelentes.</w:t>
        <w:br/>
        <w:br/>
        <w:t>- D/A linearity: Linealidad D/A; evalúa la precisión de un convertidor D/A; ver linearity.</w:t>
        <w:br/>
        <w:br/>
        <w:t>- Damping: Amortiguación; qué tan rígido un amplificador o el sistema de suspensión de un parlante controla el movimiento del cono. Ver damping factor.</w:t>
        <w:br/>
        <w:br/>
        <w:t>- Damping factor: Factor de amortiguación; medida de la habilidad de un amplificador de potencia para controlar el movimiento del cono de un parlante después que una señal desaparece; valores sobre 200 son considerados muy buenos.</w:t>
        <w:br/>
        <w:br/>
        <w:t>- DAT (digital audio tape): Cinta de audio digital; cartucho que aloja un carrete de cinta magnética capaz de almacenar digitalmente música codificada; el armazón es de la mitad del tamaño de un "cassette" estándar. DAT en blanco pueden ser usados en grabadoras de DAT de casa para grabar cintas magnetofónicas con la calidad de un disco compacto.</w:t>
        <w:br/>
        <w:br/>
        <w:t>- DAT player: Reproductor de DAT; componente de fuente digital que reproduce música digitalmente codificada almacenada en cinta magnética.</w:t>
        <w:br/>
        <w:br/>
        <w:t>- dB (decibel): Decibelio; la unidad usada para medir la diferencia entre dos niveles de sonidos o señales eléctricas; es una expresión logarítmica de la razón de dos niveles. Un aumento de 10dB representa un aumento de diez veces en potencia. Doblando la potencia, aumenta el SPL (nivel de presión sonora) en 3 dB. No es una unidad como las pulgadas, si no una relación como porcentaje, el Belio y el decibelio definen diferencias de potencia. (Un dB es un décimo de un Belio) Un dB es una diferencia de un 27%. Una diferencia de 3dB es una diferencia de dos veces, ó 100%;es por eso que un amplificador de 200 watt es solamente 3 dB más potente que un amplificador de 100-watt. Una diferencia de 1,000% es una diferencia de 10 dB. Una diferencia de 60 dB es una diferencia de un millón de veces, y así sucesivamente. El decibelio es usado para comparar diferencias de voltaje, corriente, vatios, presión de sonido, etc. Un dB de SPL es comúnmente aceptado como la diferencia más pequeña que el oído humano puede oír. La naturaleza logarítmica de la escala del decibel corresponde a la naturaleza logarítmica de como el oído humano escucha.</w:t>
        <w:br/>
        <w:br/>
        <w:t>- dBf: un decibelio referido a un nivel de potencia estándar de un femtowatt, o una cuatrillonésima de un watt.</w:t>
        <w:br/>
        <w:br/>
        <w:t>- dBW: unidad de medida utilizada para especificar la potencia de un amplificador en términos de decibelios relativo a un nivel de referencia de un vatio.</w:t>
        <w:br/>
        <w:br/>
        <w:t>- DC (direct current): Corriente continua o directa; la corriente suministrada por el sistema batería/alternador del vehículo.</w:t>
        <w:br/>
        <w:br/>
        <w:t>- DCC (digital compact cassette): Cassette compacto digital; una cinta digital que puede almacenar hasta 90 minutos de música con calidad de disco compacto; los DCC tienen las mismas dimensiones que los cassettes estándar análogos y los reproductores de DCC pueden reproducir, pero no grabar cintas análogas. Ver perceptual coding.</w:t>
        <w:br/>
        <w:br/>
        <w:t>- Decay: Disminución del sonido; termino utilizado para describir la respuesta de un sistema de audio a un impulso de señal momentáneo cuando esa señal termina. Es de gran ayuda para evaluar la calidad de la respuesta de los sonidos graves; entre mas rápido termina la reverberación de los picos de los sonidos graves, mejor.</w:t>
        <w:br/>
        <w:br/>
        <w:t>- De-emphasis error: expresado en dB, una medida de que tan preciso un reproductor de discos compactos atenúa las altas frecuencias que son incrementadas durante la grabación; valores bajos son mejores.</w:t>
        <w:br/>
        <w:br/>
        <w:t>- Dedicated battery: Batería dedicada; batería automotriz o marina utilizada únicamente para suministrar corriente al sistema de audio o de seguridad del automóvil.</w:t>
        <w:br/>
        <w:br/>
        <w:t>- Defect tracking: Defecto de lectura; medida de que tan bien un captador láser maneja las imperfecciones en un disco compacto; un reproductor que pueda detectar defectos sobre los 2,000 micrometros es considerado que está sobre el promedio.</w:t>
        <w:br/>
        <w:br/>
        <w:t>- Delay: Retraso; el efecto de tiempo de distancia (el sonido atravesando el espacio se retrasa de acuerdo a la distancia que recorre). Las personas perciben espaciosidad por el retraso entre la llegada del sonido directo y el sonido reflejado (espacios más grandes causan retrasos más largos).</w:t>
        <w:br/>
        <w:br/>
        <w:t>- Demagnetizer: Desmagnetizador; dispositivo que quita eventualmente el magnetismo perjudicial de las cabezas de los reproductores de cinta magnetofónica y otras partes metálicas en el paso de la cinta.</w:t>
        <w:br/>
        <w:br/>
        <w:t>- Depth: Profundidad; término utilizado para describir la utilidad de un sistema de audio para crear un escenario de sonido real de tres dimensiones.</w:t>
        <w:br/>
        <w:br/>
        <w:t>- Detachable Face: Carátula desmontable; característica de seguridad encontrada en algunas unidades principales que permite al propietario remover solamente el delgado y liviano panel de control del chasis principal, el cual queda en el tablero.</w:t>
        <w:br/>
        <w:br/>
        <w:t>- Detent: Posición marcada en una perilla o botón usualmente centrado para representar una fijación plana.</w:t>
        <w:br/>
        <w:br/>
        <w:t>- DFS (Detachable Face Security): permite al usuario desmontar la carátula de la unidad principal y llevársela en un estuche. De manera que, en el auto sólo quedará una caja negra que no llamará la atención de los ladrones.</w:t>
        <w:br/>
        <w:br/>
        <w:t>- DFS Alarm I (Detachable Face Security Alarm versión 1): alarma que se activa por los interruptores de las puertas del auto. Cuando una entrada ilegal se realiza, la alarma produce un sonido ofensivo a través de las bocinas. Simplemente hay que desmontar la carátula DFS frontal y cerrar las puertas del auto para armar el sistema de seguridad. La alarma puede ser apagada cuando no sea necesaria. Y el tiempo de entrada al automóvil puede ser ajustada a 0, 5, 15, 30, 45 o 60 segundos.</w:t>
        <w:br/>
        <w:br/>
        <w:t>- DFS Alarm II (Detachable Face Security Alarm versión II): alarma con la mismas características que la DFS versión I pero con capacidad para instalarle mas sensores de activación (opcionales en el mercado), como sensor de rompimiento de vidrio, sensor de movimiento y con más salidas de protección como sirena (opcional en el mercado), luces y claxon.</w:t>
        <w:br/>
        <w:br/>
        <w:t>- Diaphragm: Diafragma; parte de una bocina que empuja el aire; creando así, las ondas sonoras.</w:t>
        <w:br/>
        <w:br/>
        <w:t>- Digital: Digital; describe un componente o proceso que utiliza dígitos o código binario en alguna manera. Un sintonizador, por ejemplo, puede ser llamado "digital" simplemente porque utiliza números en su pantalla; puede que también utilice circuitos sintonizadores de síntesis digital. Los componentes digitales son estables y precisos.</w:t>
        <w:br/>
        <w:br/>
        <w:t>- Digital output: Salida digital; conector que transmite señales digitales a otros componentes, usualmente por cable de fibra óptica.</w:t>
        <w:br/>
        <w:br/>
        <w:t>- 8fs Digital Filter: Filtro digital 8fs; este filtro de sobre-muestreo 8x lleva el ruido de muestreo durante la conversión digital/ analógica a la banda de frecuencia dentro de un rango inaudible. Eliminando ruido de muestreo, el filtro digital 8fs mejora la curva de respuesta y reproduce un sonido mas suave.</w:t>
        <w:br/>
        <w:br/>
        <w:t>- DIN: DIN; sigla para Deutsche Industrie Normen, un estándar industrial generalmente aplicado a tos tamaños de chasis más comunes de los componentes "headunits" que se montan en el tablero.</w:t>
        <w:br/>
        <w:br/>
        <w:t>- DIN cable: Cable DIN; cable que contiene una serie de cables y terminales en un solo conector multi-pin. A diferencia de los cables RCA, los cables DIN no son intercambiables.</w:t>
        <w:br/>
        <w:br/>
        <w:t>- DIP: depresión en la curva de respuesta de frecuencia de un sistema usualmente menor que una octava de ancho.</w:t>
        <w:br/>
        <w:br/>
        <w:t>- Direct-coupled circuitry: Circuito de acople directo; diseño usado en algunos amplificadores o pre-amplificadores que no utilizan condensadores de acople en el paso de la señal.</w:t>
        <w:br/>
        <w:br/>
        <w:t>- Directionality: Direccionalidad; el cambio en el patrón de radiación a medida que la audio frecuencia se eleva (el ángulo de radiación se vuelve mas angosto a medida que la frecuencia se eleva). Esto crea una condición indeseable en la cual la localización de la bocina es fácilmente identificada. Esto puede también, causar una imagen estéreo pobre o inestable.</w:t>
        <w:br/>
        <w:br/>
        <w:t>- Directivity: Capacidad direccional; caracteriza el patrón de salida de un parlante; entre más angosto el patrón, más direccional es el parlante.</w:t>
        <w:br/>
        <w:br/>
        <w:t>- Disc: Disco; un disco compacto.</w:t>
        <w:br/>
        <w:br/>
        <w:t>- Disc Title Memory: Memoria de título del disco; le permite entrar cualquier título descriptivo para cualquier disco compacto usando letras, números o símbolos. Después de que el título está programado, aparecerá cada vez que el disco compacto sea reproducido. Ésta característica ayuda a identificar fácilmente el disco compacto sin tener que esperar a oírlo, particularmente útil con cambiadores de discos compactos múltiples.</w:t>
        <w:br/>
        <w:br/>
        <w:t>- Dispersion: Dispersión; caracteriza el patrón de radiación de un parlante; ver directivity.</w:t>
        <w:br/>
        <w:br/>
        <w:t>- Distortion: Distorsión; cualquier alteración no deseada en una señal de audio, como lo es la distorsión armónica, intermodulación, intermodulación transitoria, distorsión de frecuencia y fase.</w:t>
        <w:br/>
        <w:br/>
        <w:t>- Diversity tuning: Diversificación de sintonización; sistema de recepción de FM que constantemente compara señales recibidas por dos antenas estándar, tomando la mejor de las dos para el circuito procesador.</w:t>
        <w:br/>
        <w:br/>
        <w:t>- DNR (Dynamic Noise Reduction): Reducción dinámica de ruido; sistema de reducción de ruido que reduce el nivel de las altas frecuencias cuando la señal esta a un nivel bajo. A diferencia del sistema Dolby NR , DNR no requiere procesamiento durante la grabación y DNR funciona con cualquier señal.</w:t>
        <w:br/>
        <w:br/>
        <w:t>-Dolby B: sistema de reducción de ruido para cintas diseñado y licenciado por Laboratories Dolby. Son sistemas de codificación/ decodificación y trabajan incrementando frecuencias seleccionadas durante la grabación y atenuándolas durante la reproducción.</w:t>
        <w:br/>
        <w:br/>
        <w:t>- Dolby C: es mas efectivo (y costoso) que Dolby B, es una mejora del Dolby B y proporciona el doble de reducción de ruido que el Dolby B.</w:t>
        <w:br/>
        <w:br/>
        <w:t>- Dome speaker: Parlante de cúpula; parlante que su superficie de radiación tiene forma de cúpula y no una forma de cono. "Soft dome" (cúpula suave) están hechos de papel, plástico o tela; "hard domes" (cúpula dura) están hechos de metal.</w:t>
        <w:br/>
        <w:br/>
        <w:t>- Double Damper: Doble amortiguador; un amortiguador soporta el cono de la bocina y guía el cono a medida que se mueve hacia atrás y hacia adelante durante el uso. Utilizando dos amortiguadores en vez de uno, en muchas de las bocinas, Pioneer ha mejorado grandemente la linealidad sobre el rango de frecuencias de la bocina. Otros beneficios incluyen baja distorsión y un mejoramiento en la capacidad de potencia que puede manejar.</w:t>
        <w:br/>
        <w:br/>
        <w:t>- Double-Floating Anti-Vibration System: Sistema flotante doble anti-vibración; para reproducción estable, sin saltos y cambio de pistas superior, este sistema de transporte independiente dual es estándar en los cambiadores de discos compactos múltiples y unidades de un solo disco compacto.</w:t>
        <w:br/>
        <w:br/>
        <w:t>- Driver: Parlante sin recinto; también usado para referirse a la parte del parlante que comprime y expande el aire (el diafragma).</w:t>
        <w:br/>
        <w:br/>
        <w:t>- DSP (digital signal processor or processing): Procesador de señal digital; nombre para referirse a los componentes que procesan señales de audio en el dominio digital. Algunas de las funciones de DSP incluyen síntesis de ambiente, alineamiento de tiempo y filtrado.</w:t>
        <w:br/>
        <w:br/>
        <w:t>- DSP Control: Control de DSP; significa que un "head unit" Pioneer tiene la pantalla y capacidad de operación para trabajar con unidades DSP Pioneer que se añaden al sistema. Mas que requerir una localización en el tablero , los "head units" con controles DSP tienen pantalla y controlan estas unidades que pueden ser instaladas en una localización remota (ej. cajuela, o debajo del asiento). Esto es posible por el sistema de data IP-Bus de Pioneer.</w:t>
        <w:br/>
        <w:br/>
        <w:t>- Dual battery isolator: Aislante para dos baterías; accesorio de seguridad que típicamente aísla la batería de fábrica del auto de la batería dedicada pero permite compartir el mismo altenador que las carga.</w:t>
        <w:br/>
        <w:br/>
        <w:t>- Dual Cone: Doble cono; Bocina que consiste en conos separados de sonidos graves y agudos montados concéntricamente y manejados por la misma bobina. Ver también Coaxial.</w:t>
        <w:br/>
        <w:br/>
        <w:t>- Dual Groove Tape Head: Cabezal de cinta con doble hendidura; esta cabeza combina una forma optimizada por computadora con un diseño "Dual-Groove" (doble hendidura) para asegurar una respuesta de alta frecuencia extendida y estabilidad mejorada en el transporte de la cinta. Además, el diseño de doble hendidura evita que el sucio y el polvo se adhieran a la cabeza, el cual mantiene un rendimiento máximo cerca de 10 veces más que las cabezas convencionales.</w:t>
        <w:br/>
        <w:br/>
        <w:t>- Dynamic headroom: especificación que expresa la razón de potencia de salida máxima a la potencia de salida promedio que un amplificador puede producir por cortos períodos de tiempo; expresado en decibeles.</w:t>
        <w:br/>
        <w:br/>
        <w:t>- Dynamic range: Rango dinámico; la diferencia en dB entre el sonido mas suave y mas fuerte de la señal. Cuanto más alto el valor, mejor.</w:t>
        <w:br/>
        <w:br/>
        <w:t>- Dynamics: Dinámica; término subjetivo usado para describir la habilidad de un componente o sistema para emitir pasajes musicales suaves y fuertes con precisión.</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 Early reflections: Reflexiones anticipadas; sonidos en cualquier espacio de escucha que llegan al oído inmediatamente después que los sonidos directos. Usado en la discusión de dispositivos DSP que sintetizan la condición de varios ambientes; ver "late reflections" y "reverberation".</w:t>
        <w:br/>
        <w:br/>
        <w:t>- Edgewise Voice Coil: los devanados tradicionales de las bobinas utilizan alambre de forma redondeada que deja pequeñas aberturas entre los filamentos individuales del alambre los cuales pueden causar distorsión. Varias bocinas Pioneer vienen con un alambre de forma rectangular que reduce grandemente las hendiduras entre los filamentos individuales. El resultado no es solo reducción en la distorsión, si no aumento en la sensibilidad.</w:t>
        <w:br/>
        <w:br/>
        <w:t>- Efficiency: Eficiencia; el porcentaje de la potencia de entrada eléctrica que va a un amplificador de potencia o parlante que se convierte en energía acústica; no tiene ninguna relación con la calidad de sonido.</w:t>
        <w:br/>
        <w:br/>
        <w:t>- EL Electroluminescence Display: Pantalla electro-luminiscente; una de las características de esta pantalla, es que tiene iluminación mejorada sobre los diseños tradicionales LCD. La iluminación trasera proporciona iluminación mas brillante y permite que la pantalla incluya multicolores para hacer mas fácil su lectura y uso.</w:t>
        <w:br/>
        <w:br/>
        <w:br/>
        <w:t>- Electrical Signal: Señal eléctrica; electricidad que contiene la señal de audio.</w:t>
        <w:br/>
        <w:br/>
        <w:t>- Enclosure: Recinto o cajón; lo que encierra el aire detrás de los parlantes para que el aire pueda ser presurizado por el movimiento hacia atrás de los parlantes. Algunos parlantes se venden montados en recintos o cajones, otros deben tener recintos o cajones hechos para ellos y otros usan las puertas, baúl u otros espacios como sus recintos o cajones.</w:t>
        <w:br/>
        <w:br/>
        <w:t>- EQ (equalizer): Ecualizador; componente, o una sección de un componente, que divide la señal de audio para propósitos de ecualización; ver "graphic equalizer" y "parametric equalizer".</w:t>
        <w:br/>
        <w:br/>
        <w:t>- EQ booster: componente que ecualiza y amplifica a la vez.</w:t>
        <w:br/>
        <w:br/>
        <w:t>- Equalization: Ecualización; el proceso de cambiar el volumen relativo de las bandas de frecuencia por razones de gusto personal; también usado para compensar la acústica interna y/o deficiencias en una grabación o sistema.</w:t>
        <w:br/>
        <w:br/>
        <w:t>- Ergonomics: Ergonomía; el estudio de la ingeniería humana, la ergonomía determina la dificultad de utilización de un componente ó equipo.</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Factory preset: Prefijado de fabrica; una fijación del componente que ha sido programada en el momento de su fabricación.</w:t>
        <w:br/>
        <w:br/>
        <w:t>-Fader: Desvanecedor; control del "headunit"(unidad principal) que cambia el volumen relativo de los canales estereofónicos delanteros y traseros.</w:t>
        <w:br/>
        <w:br/>
        <w:t>-Ferrofluid: Fluído ferroso; li'quido ferromagnético (atraído al magneto) usado en algunos parlantes, especialmente en parlantes de frecuencias altas "tweeters", para disipar el calor de la bobina y mejorar la amortiguación y potencia, ver "magnetic fluid".</w:t>
        <w:br/>
        <w:br/>
        <w:t>-FET (field-effect transistor): Transistor de efecto de campo; tipo de transistor utilizado en muchos amplificadores de autos que reducen la necesidad de un circuito de protección de salida.</w:t>
        <w:br/>
        <w:br/>
        <w:t>-Fiber optics: Fibra óptica; medio de transmisión de señal en la cual las señales digitales de audio son transmitidas a través de un cable especial en forma de impulsos de luz; el beneficio principal de este medio es su inmunidad a ruidos eléctricos.</w:t>
        <w:br/>
        <w:br/>
        <w:t>-Fiber-optic link: Enlace de fibra óptica; el cable usado para transmitir señales de una salida digital a una entrada digital, vía fibra óptica.</w:t>
        <w:br/>
        <w:br/>
        <w:t>-FIE (front Image enhancer): Incrementador de imagen frontal; esta característica comprende un filtro pasa bajo (FPB) para los parlantes traseros que atenúa las frecuencias sobre los 100 Hz. Esto permite que la imagen frontal pueda ser reproducida por los parlantes frontales e incrementa grandemente el ancho y la profundidad del escenario del sistema.</w:t>
        <w:br/>
        <w:br/>
        <w:t>-Fill: Llenar; termino utilizado para describir información de ambiente en un sistema de audio. Puede originarse del frente, trasero o de los lados.</w:t>
        <w:br/>
        <w:br/>
        <w:t>-Filter: Filtro; circuito que incrementa, atenúa, o quita frecuencias seleccionadas de una señal de audio; ver "crossover y slope".</w:t>
        <w:br/>
        <w:br/>
        <w:t>-Flat: Plano; fijación de 0 dB (sin incremento o atenuación), como en los ecualizadores, controles de tono y respuesta de frecuencia.</w:t>
        <w:br/>
        <w:br/>
        <w:t>-Flat frequency response: Respuesta de frecuencia plana; termino generalmente aceptado para un circuito o sistema de audio el cual pasará las señales de audio que varían por ± 1 db ó menos entre 20 Hz y 20 Khz. La respuesta puede ser también "plana" (±. 1 db) entre otras frecuencias además de las de 20 Hz a 20 Khz, cuando se especifique.</w:t>
        <w:br/>
        <w:br/>
        <w:t>-Flex (Frequency Level Expander) (Cassette Units): Esta característica de Pioneer restaura la respuesta de altas frecuencias a las cintas pobremente grabadas. FLEX analiza la salida dinámica de la cinta de manera que se proporcione un realce óptimo no importando el rendimiento de la cinta.</w:t>
        <w:br/>
        <w:br/>
        <w:t>-Flexible Dual Main-In/Preouts + Subout: Ésta característica ofrece completa flexibilidad independientemente cual sea la configuración del sistema. El "Dual Main-In" permite que la señal de audio sea sacada del "head unit" hacia un procesador separado. La señal puede ser entonces regresada al "head unit", permitiendo que la señal procesada sea amplificada por el amplificador interno del "head unit". Esto es particularmente útil con unidades DSP que se añadirán al sistema como el DEQ-P800. Si la característica "Dual Main-In" no se necesita, la unidad puede ser cambiada de manera que ofrezca salidas RCA (delanteras y traseras) mas una salida de "subwoofer".</w:t>
        <w:br/>
        <w:br/>
        <w:br/>
        <w:t>-Floating ground: Masa flotante; técnica de aterrizaje que no utiliza el chasis del componente; ver "common ground".</w:t>
        <w:br/>
        <w:br/>
        <w:t>-Flush-mount: Montaje a ras; esquema de montaje en el cual el borde o marco del parlante se posiciona de tal manera que la parte superior este a ras con la superficie de montaje.</w:t>
        <w:br/>
        <w:br/>
        <w:t>-FM (Frequency Modulation): Frecuencia modulada; Tipo de modulación de ondas de radio en el cual la frecuencia, no la amplitud de la portadora es modulada por la señal de audio. En la transmisión FM se logra una calidad de sonido mas alta.</w:t>
        <w:br/>
        <w:br/>
        <w:t>-FM sensitivity for 30-db quieting: Medida de que tan fuerte una señal de radio que entra tiene que ser para que la señal que sale sea 30 dB mas fuerte que el ruido. Medido en femtovatio, los cuales son una millonésima de un vatio.</w:t>
        <w:br/>
        <w:br/>
        <w:t>-Forced-air cooling: Enfriamiento por aire forzado; característica que se encuentra en algunos amplificadores que emplean uno o más abanicos para mantener la temperatura de los amplificadores dentro de los límites seguros.</w:t>
        <w:br/>
        <w:br/>
        <w:t>-Foamed IMPP Rigilite Composite Cone: Ésta generación de conos utiliza un nuevo proceso de moldeado por inyección el cual permite que el material polipropileno sea espumado a medida que se forma en el cono del parlante. Esta nueva técnica, la cual realza la respuesta de los graves y manejo de potencia, resulta en un cono que es mucho mas liviano y tres veces mas rígido que los primeros conos de IMPP.</w:t>
        <w:br/>
        <w:br/>
        <w:t>-Former: Formador o molde; cilindro donde se enrolla la bobina de los parlantes.</w:t>
        <w:br/>
        <w:br/>
        <w:t>-Free-air resonance (Fs): Resonancia al aire libre; la frecuencia a la cual el cono de un parlante y su sistema de suspensión vibran naturalmente; valores bajos indican gran potencial de bajo.</w:t>
        <w:br/>
        <w:br/>
        <w:t>-Free Air subwoofer: Bocina de sub-graves de aire libre; son diseñados para reproducir óptimos sonidos graves y alto nivel de presión de sonido (SPL) utilizando el espacio del maletero como cajón o recinto.</w:t>
        <w:br/>
        <w:br/>
        <w:t>-Frequency: Frecuencia; se define como la rata de vibración u oscilación del sonido. La frecuencia se mide en ciclos por segundo ó Hz. El espectro de audio se considera que es de 20 a 20,000 Hz.</w:t>
        <w:br/>
        <w:br/>
        <w:t>-Frequency response: Respuesta de frecuencia; medida de que frecuencias pueden ser reproducidas y que tan precisas son reproducidas en el espectro de audio. Carece de significado si no incluye una "tolerancia", una figura de ± 1 dB que indique la severidad de la desviación de la respuesta.</w:t>
        <w:br/>
        <w:br/>
        <w:t>-Front Stage: Escenario frontal; característica en la cual la música parece originarse de un piano en frente de la posición del oyente con ningún relleno discernible de las bocinas centrales o traseras.</w:t>
        <w:br/>
        <w:br/>
        <w:t>-Full Detachable Face Security (DFS): Seguridad de carátula desmontable completa: sistema de impedimento de robo inventado por Pioneer el cual revolucionó la seguridad de los "head units". Con DFS, usted simplemente retira el panel frontal (carátula) de la unidad, lo guarda en una caja protectora y lo lleva con usted. De este modo solo quedara a la vista un panel negro que no llamará la atención de los ladrones. Esto difiere de muchas carátulas de unidades ofrecidas por la competencia que dejan parte de la carátula expuesta a los ladrones.</w:t>
        <w:br/>
        <w:br/>
        <w:t>-Full-Logic Control: Los tocacintas "full-logic" ofrecen botones electrónicos de toque suave lo que hace la operación del cassette más fácil. Un sistema lógico asegura que cuando usted presiona "forward", el tocacintas siempre adelantará, no importando que lado de la cinta este reproduciéndose en el momento.</w:t>
        <w:br/>
        <w:br/>
        <w:t>- Full range speaker: Parlante de rango completo; parlante que esta diseñado para reproducir todas o casi todas las frecuencias entre 20 y 20,000 Hz.</w:t>
        <w:br/>
        <w:br/>
        <w:t>- Fundamental Frequency: Frecuencia fundamental; el componente principal de una forma de onda compleja que contiene la frecuencia mas baja.</w:t>
        <w:br/>
        <w:br/>
        <w:t>- Fuse: Fusible; dispositivo de protección usado en sistemas eléctricos que previenen daños parando el flujo de corriente cuando el amperaje es muy alto. Todos los fusibles tienen valor de amperios establecidos, y a diferencia de los "circuit brakers" (interruptores de circuito), no se pueden "resetear".</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Gain: Ganancia: usado para describir la cantidad de cambio en la amplitud de la señal cuando pasa a través de un circuito electrónico; algunas veces expresado en dB.</w:t>
        <w:br/>
        <w:br/>
        <w:t>-Gasket: Empaque; una delgada pieza de material que sirve de sello, colocado entre el parlante y el "baffle" (pantalla acustica).</w:t>
        <w:br/>
        <w:br/>
        <w:t>-Glass-lmide Voice Coil Bobbin: Muchas bocinas Pioneer utilizan una bobina cuyo cilindro se hace de un material de fibra de vidrio limitada por resina poly-imida. El material de vidrio imido tiene una resistencia mucho más alta, el cual permite una capacidad de potencia mas alta para la bocina y menos distorsión.</w:t>
        <w:br/>
        <w:br/>
        <w:t>-Graphic equalizer: Ecualizador gráfico; tipo de ecualizador con controles deslizantes que crean un patrón representando una gráfica de los cambios de la respuesta de frecuencia. Elevando el botón deslizante, incrementa la frecuencia afectada, bajando los botones deslizantes, atenúa las frecuencias afectadas.</w:t>
        <w:br/>
        <w:br/>
        <w:t>-Grille: Rejilla; cubierta o rejilla de plástico o metal usada para proteger el parlante.</w:t>
        <w:br/>
        <w:br/>
        <w:t>-Grommet: ver "Bushing".</w:t>
        <w:br/>
        <w:br/>
        <w:t>-Ground: Masa ó tierra; la referencia teórica de voltaje cero; usado para describir una conexión negativa de potencia al chasis del vehículo y el terminal negativo en un componente de audio de la batería del automóvil.</w:t>
        <w:br/>
        <w:br/>
        <w:t>-Ground loop: Lazo a tierra; ruido común en los sistemas de audio que ocurre cuando un componente tiene dos puntos diferentes de masa.</w:t>
      </w:r>
    </w:p>
    <w:p>
      <w:pPr>
        <w:pStyle w:val="NormalWeb"/>
        <w:tabs>
          <w:tab w:val="clear" w:pos="708"/>
          <w:tab w:val="left" w:pos="360" w:leader="none"/>
        </w:tabs>
        <w:ind w:left="360" w:hanging="0"/>
        <w:rPr/>
      </w:pPr>
      <w:r>
        <w:rPr>
          <w:rFonts w:cs="Stylus BT" w:ascii="Stylus BT" w:hAnsi="Stylus BT"/>
          <w:color w:val="000000"/>
          <w:sz w:val="28"/>
        </w:rPr>
        <w:t>-Hangover: Componente(s) de frecuencia indeseable presente cuando los conos de las bocinas no se detienen cuando la señal de audio termina. Usualmente causado por inercia y es mas notorio a bajas frecuencias. También se refiere a la excursión excesiva del cono de la bocina, causando que la bobina se mueva fuera de la abertura magnética.</w:t>
        <w:br/>
        <w:br/>
        <w:t>-Hard dome: Cúpula dura; cúpula de "tweeter" (parlante de agudos) que está hecho de un material rígido como aluminio o titanio.</w:t>
        <w:br/>
        <w:br/>
        <w:t>-Harmonic Distortion: Distorsión armónica; La suma de todas las señales en una salida las cuales son múltiplos de las frecuencias de la señal de entrada ("armónicos"). Sus intensidades son expresadas como un porcentaje de la intensidad total de salida.</w:t>
        <w:br/>
        <w:br/>
        <w:t>-Harness: Arneses; el nombre universal para un mazo de cables que componen el cableado de un dispositivo como el de un sistema de audio. Un sistema de audio está por eso conectado al vehículo a través de la red intrincada de arneses del cableado.</w:t>
        <w:br/>
        <w:br/>
        <w:t>-Headroom: Expresado en dB, la diferencia entre el nivel máximo presente en una señal y el máximo nivel que un dispositivo de audio puede manejar sin distorsión apreciable. La capacidad extra de potencia necesaria en un sistema de audio, pre-amplificador, amplificador y bocinas para responder a los picos de voltajes transitorios.</w:t>
        <w:br/>
        <w:br/>
        <w:t>-Head unit: Unidad principal; término genérico para componente fuente o principal montado en el tablero como un tocacinta-receptor o un sintonizador-reproductor de CD.</w:t>
        <w:br/>
        <w:br/>
        <w:t>-Hearing Threshold: Umbral auditivo; la energía mínima necesaria requerida para mover el tímpano o membrana del oído para producir la sensación auditiva. Puede elevada por la exposición excesiva a altos volúmenes.</w:t>
        <w:br/>
        <w:br/>
        <w:t>-High frequencies: Frecuencias altas; frecuencias aproximadamente sobre los 3,150 Hz.</w:t>
        <w:br/>
        <w:br/>
        <w:t>-Highlight Scan: Toma muestra de 10 segundos de cada pista del disco compacto de manera que uno pueda localizar su canción favorita. A diferencia de muchos modos de "scan", "highlight scan" puede ser prefijado para reproducir cualquier porción de 10 segundos de cualquier pista. Esto es especialmente confiable ya que muchas canciones tienen "fade-ins" que no permiten identificar la canción en los primeros 10 segundos.</w:t>
        <w:br/>
        <w:br/>
        <w:t>-High Performance Ultra Slim Laser Pickup: Lector láser ultra delgado de alto rendimiento; incorpora un lente de vidrio moldeado y foco esférico. Este lente elimina la necesidad de un lente colimador, el cual mejora el rendimiento de la captación del láser y también disminuye el tamaño del lector en un 50 %. Este lector mejora el "tracking" del disco compacto y su seguridad de funcionamiento.</w:t>
        <w:br/>
        <w:br/>
        <w:t>-Horn: Corneta; tipo de parlante que usualmente tiene la forma de una trompeta o corneta, estos parlantes tienen pequeños "drivers" y bocas muy grandes; la figura o forma que tiene este parlante sirve para acoplar la alta impedancia del "driver" a la baja impedancia del aire.</w:t>
        <w:br/>
        <w:br/>
        <w:t>-HPP (High-pass filter): Fitro pasa altos; circuito que deja pasar solamente las frecuencias que sobrepasan una frecuencia predeterminada, atenuando así, las frecuencias por debajo de esta frecuencia predeterminada; ver "low-pass filter".</w:t>
        <w:br/>
        <w:br/>
        <w:t>-HPX Head: Cabezal HPX; cabeza de cinta de permalloy duro utilizando el diseño de Curva Hiperbólica Estabilizada (SHC). Este diseño de ranura o muesca dual mejora la respuesta de frecuencia aumentando la presión por centímetro cuadrado en el área de contacto, el cual crea en campo magnético mas fuerte y minimiza la adhesión del polvo. El campo magnético mas fuerte aumenta la respuesta de altas frecuencias y la relación señal-ruido.</w:t>
        <w:br/>
        <w:br/>
        <w:t>-Hydro-Resistant (HR) Cone™: Cono hidro-resistente; éste cono de bocina tiene una capa especial para protegerlo de la humedad y agua que puede filtrarse en los paneles de la puerta y otras localizaciones de instalación.</w:t>
        <w:br/>
        <w:br/>
        <w:t>-Hz (hertz): Hertzio; la unidad estándar de frecuencia. Medidas en Hz representa ciclos por segundo, o cambios de un estado básico a otro y de vuelta de nuevo al estado inicial. En audio, el estado se define ya sea como presión de aire ordinaria (sin sonido) o su equivalente (una señal de nivel constante DC). Cuanto mas alto el valor en Hz, mas alto el tono del sonido.</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IASCA (International Auto Sound Challenge Association): Asociacion Intemacional de Auto Sonido; organización que sanciona los campeonatos de equipos de sonido para autos; se otorgan puntos a sistemas que suenan bien (no solo fuertes o a alto volumen) y muestran una instalación limpia y/o creativa.</w:t>
        <w:br/>
        <w:br/>
        <w:t>-IC (Integrated Circuit): Circuito integrado; djispositvo de una pieza diminuto que contiene muchos transistores y resistencias; es el bloque básico de construcción de los componentes de audio. Ver "solid state".</w:t>
        <w:br/>
        <w:br/>
        <w:t>-Ignition power: Potencia de ignición; el término potencia de ignición se refiere a la fuente de potencia del vehículo, controlada por el interruptór de ignición, que tiene +12VCC cuando la llave de ignición está en las posiciones de "run" y "start".</w:t>
        <w:br/>
        <w:br/>
        <w:t>-Illumination lead: Cable de iluminación; cable en algunas unidades que cuando se conecta al sistema eléctrico del auto, permite ajustar la iluminación de la pantalla del "head-unit" (componente principal) a través del interruptor de las luces bajas.</w:t>
        <w:br/>
        <w:br/>
        <w:t>-Im (intermodulation distortion): Distorsión de intermodulación; tipo de distorsión causado por frecuencias que son sumas y diferencias de las frecuencias de entrada; y como todos los tipos de distorsión, valores menores son mejores.</w:t>
        <w:br/>
        <w:br/>
        <w:t>-Image rejection: Rechazo de imagen; medida de la habilidad de un sintonizador para rechazar la frecuencia suma o diferencia de las frecuencias de oscilación e intermedias del propio sintonizador; una supresión pobre causa que una emisora se sintonice en una frecuencia falsa. Un valor típico es 64 dB; cuanto más alto este valor, mejor.</w:t>
        <w:br/>
        <w:br/>
        <w:t>-Imaging: habilidad de un sistema para colocar los vocalistas e instrumentos en una manera de aspecto espacial y realista de manera que el oyente pueda imaginarse las fuentes de sonidos Claras, precisas y en sus tamaños correctos.</w:t>
        <w:br/>
        <w:br/>
        <w:t>-Impedance: Impedancia; medida en ohms de la resistencia que un componente presenta al flujo de la corriente eléctrica; cuanto menor sea el valor, menor la resistencia.</w:t>
        <w:br/>
        <w:br/>
        <w:t>-IMPP Composite Cone: Cono compuesto de polipropileno moldeado por inyección: moldeado por inyección de las fibras de carbón mezcladas con el polipropileno para los conos de las bocinas Pioneer. Estos nuevos conos son diseñados por computadora (CAD) y análisis. Los conos compuestos de IMPP son tan rígidos para que respondan a la fuerte demanda de un sistema digital de audio. La tecnología le permite a los conos una rigidez extraordinaria y da una mayor resistencia que un cono normal de papel. Reproducen claramente y con precisión el matiz de los tonos musicales. Los conos compuestos de IMPP tienen una extrema resistencia al calor, humedad, aceites y soluciones. Sufren de mucho menos vibración parcial y distorsión.</w:t>
        <w:br/>
        <w:br/>
        <w:t>-Inductive coupling: Acople inductivo; diseño de parlante en la cual una cúpula de frecuencias altas reside en el núcleo de la bobina del parlante; la cúpula es manejada por el campo magnético de la bobina, eliminando !a necesidad de una segunda bobina y "crossover".</w:t>
        <w:br/>
        <w:br/>
        <w:t>-Inductor: Inductor; bobina usada para atenuar las altas frecuencias; es el componente principal de un filtro pasa bajos.</w:t>
        <w:br/>
        <w:br/>
        <w:t>-Infinite baffle: Pantalla infinita; recinto grande y sellado en la cual la elasticidad del aire dentro del recinto es mucho mayor que la elasticidad del sistema de suspensión del parlante; ver "acoustic suspension enclosure".</w:t>
        <w:br/>
        <w:br/>
        <w:t>-Infrared: Infrarrojo; parte del espectro electromagnético que es invisible al ojo humano. Los controles remotos usan frecuencias infrarrojas para enviar señales de control a los componentes.</w:t>
        <w:br/>
        <w:br/>
        <w:t>-Infrasonic filter: Filtro infrasónico; tipo de filtro pasa-altos utilizado en algunos procesadores de señal para atenuar frecuencias por debajo de los 20 Hz.</w:t>
        <w:br/>
        <w:br/>
        <w:t>-Input: Entrada; conector en un componente que recibe las señales entrantes; también se refiere a la misma señal entrante en si.</w:t>
        <w:br/>
        <w:br/>
        <w:t>-Input sensitivity: Sensibilidad de entrada; nivel de la señal de entrada requerida para que un amplificador de potencia produzca su potencia de salida nominal.</w:t>
        <w:br/>
        <w:br/>
        <w:t>-Installation: Instalación; término que describe el proceso y métodos utilizados para integrar los componentes de audio en un vehículo.</w:t>
        <w:br/>
        <w:br/>
        <w:t>-Installer: Instalador; generalmente, un profesional que ha sido entrenado para instalar componentes de audio en un vehículo.</w:t>
        <w:br/>
        <w:br/>
        <w:t>-Interchannel phase error: Error de fase de intercanal; expresado en grados, la diferencia de fase entre dos canales de un reproductor de discos compactos; valores sobre 1°, son valores sobre el promedio.</w:t>
        <w:br/>
        <w:br/>
        <w:t>-Intermodutation distortion (In loudspeaker): Distorsión de inter-modulación en bocinas; se genera en bocinas de un solo cono cuando el cono está reproduciendo frecuencias altas y bajas simultáneamente. Si la frecuencia baja se distorsiona en alguna manera, ésta distorsionará las altas frecuencias aplanando los picos.</w:t>
        <w:br/>
        <w:br/>
        <w:t>-Inverted channel: Canal invertido; característica que permite que un tercer canal mono pueda ser creado de los canales estéreo utilizando un esquema de cableado izquierdo-mas-derecho.</w:t>
        <w:br/>
        <w:br/>
        <w:t>-Isobarik: Isobárico; derivado de las palabras griegas iso (igual) y bar (presión), término usado para describir una configuración compuesta de parlantes de graves; ver "compound loading".</w:t>
        <w:br/>
        <w:br/>
        <w:t>-ITS (Instant Track Selection): Selección instantánea de pista; le da la opción de programar cualquier pista favorita de un disco compacto hasta 99 pistas por disco. Las selecciones son entonces reproducidas utilizando ADPS y el botón de "program".</w:t>
      </w:r>
    </w:p>
    <w:p>
      <w:pPr>
        <w:pStyle w:val="NormalWeb"/>
        <w:tabs>
          <w:tab w:val="clear" w:pos="708"/>
          <w:tab w:val="left" w:pos="360" w:leader="none"/>
        </w:tabs>
        <w:ind w:left="360" w:hanging="0"/>
        <w:rPr/>
      </w:pPr>
      <w:r>
        <w:rPr>
          <w:rFonts w:cs="Stylus BT" w:ascii="Stylus BT" w:hAnsi="Stylus BT"/>
          <w:color w:val="000000"/>
          <w:sz w:val="28"/>
        </w:rPr>
        <w:t>-Last Position Memory: Memoria de última posición; si hay alguna interrupción de la reproducción del disco compacto (como apagando el carro o seleccionando otra fuente como "tape" o "tuner"), la memoria de la posición automáticamente reanuda la reproducción del CD en el mismo punto. De manera que usted siempre reanudará la reproducción del CD donde se interrumpió.</w:t>
        <w:br/>
        <w:br/>
        <w:t>-Late reflections: Reflexiones tardías; ecos en espacio cerrado que alcanzan el oído después de muchas reflexiones y consecuentemente, tienen un relativo retraso largo de tiempo; ver "early reflections" y "reverberation".</w:t>
        <w:br/>
        <w:br/>
        <w:t>-LCD (liquid-crystal display): Pantalla de cristal liquido; tipo de pantalla electrónica usado en los paneles frontales de algunos componentes.</w:t>
        <w:br/>
        <w:br/>
        <w:t>-L.E.D. (light-emitting diode): Diodo emisor de luz; pequeña luz usado como un indicador en muchos componentes.</w:t>
        <w:br/>
        <w:br/>
        <w:t>-Legato Link: La conversión "Legato Link" esta incorporada en el MCD CDX-P2000, cambiador de discos compactos. Construida dentro de la unidad, esta tecnología fue nombrada en términos musicales "Legato" que se interpreta como sentido de relajamiento y suavidad. La conversión "Legato Link" restablece los matices naturales de la reproducción analógica de los discos compactos. La tecnología digital tiene limitaciones específicas y compromisos que resultaron de ambas tecnologías también como decisiones arbitrarias que desarrollan esto. La conversión "Legato Link" efectivamente escala una de las más grandes limitaciones para proyectar frecuencias más allá del límite de los 20khz que toda la tecnología de la corriente digital tiene. Para reproducir estas frecuencias, la conversión "Legato Link" produce una salida de audio que concluye con la música original, proporcionando un restablecimiento sutil de los matices que la tecnología digital estándar no puede dar. La conversión "Legato Link" representa un rompimiento en la tecnología digital considerablemente menor como el punto final en el mundo del audio, debido a esto la primera industria en implementarlo fue Pioneer.</w:t>
        <w:br/>
        <w:br/>
        <w:t>-Limits of human hearing: límites de la audición humana; el rango de frecuencia que va de 20Hz a 20khz sobre la cual la persona normal, 25 años o mas, puede oír el sonido.</w:t>
        <w:br/>
        <w:br/>
        <w:t>-Line-level: Nivel de línea; se refiere a señales de audio de bajo voltaje, típicamente entre 50mV y 4V o entradas y salidas para señales de nivel de línea; también se conoce como "low-level" (nivel bajo) o "pre-amp-level" (nivel de pre-amplificador). El voltaje de una señal de "line-level" es aumentada cuando pasa a través de un amplificador. Ver "Speaker-level".</w:t>
        <w:br/>
        <w:br/>
        <w:t>-Linearity: linealidad; describe la precisión de la señal de salida de un componente comparado con la señal de entrada; se dice que un dispositivo es lineal cuando su salida varia en proporción directa con la entrada.</w:t>
        <w:br/>
        <w:t>.</w:t>
        <w:br/>
        <w:t>-Linkwiltz-riley: filtro Butterworth con pendiente de 24-dB por octava.</w:t>
        <w:br/>
        <w:br/>
        <w:t>-Listening fatigue: Fatiga auditiva; cansancio auditivo resultado de niveles altos de sonido, alta distorsión, respuesta de frecuencia desigual o las tres.</w:t>
        <w:br/>
        <w:br/>
        <w:t>-Load impedance: Impedancia de carga; la impedancia vista por un canal de un amplificador de potencia, se determina por el numero de parlantes conectados al canal, la característica de impedancia de cada parlante y como están ellos conectados unos con otros; ver "parallel wiring" y "series wiring".</w:t>
        <w:br/>
        <w:br/>
        <w:t>-Local/distant: Local/distante; control que fija la sensibilidad de un sintonizador de manera que las señales locales fuertes no causen sobrecarga o que las señales distantes no sean tan débiles.</w:t>
        <w:br/>
        <w:br/>
        <w:t>-Long throw design magnetic circuitry design: Característica de diseño en los woofers Pioneer que ofrece un rango extendido para el desplazamiento del cono. Este diseño permite que el woofer maneje los graves con menos distorsión a niveles de baja frecuencia.</w:t>
        <w:br/>
        <w:br/>
        <w:t>-Low Impedance Load Capability (High Current): Capacidad de baja impedancia; se refiere a los amplificadores que proporcionan 1-1/2 veces la potencia de salida de operación estándar de 4-ohmios a 2-ohmios. Como ellos tienen la potencia para manejar mas parlantes, estos amplificadores también aumentan la flexibilidad del sistema permitiendo la conexión de múltiples parlantes.</w:t>
        <w:br/>
        <w:br/>
        <w:t>-Loudness: a niveles bajos, los sonidos de bajas y altas frecuencias en la música pueden ser opacados por los niveles de ruido ambiente en el vehículo. Los controles de "loudness" proporcionan una manera de incrementar estas frecuencias con solo presionar un botón y de esta manera proporcionar un mejor sonido a niveles bajos.</w:t>
        <w:br/>
        <w:br/>
        <w:t>-Loudspeaker: Altavoz, bocina, ó parlante; transductor electroacústico que convierte las señales eléctricas de audio de su entrada en ondas sonoras audibles a su salida.</w:t>
        <w:br/>
        <w:br/>
        <w:t>-Loudspeaker Compliance: Elasticidad de la bocina; es el equivalente de la capacitancia acústica y mecánica. Determina la facilidad con que el ensamble de bobina/cono se moverá cuando una señal eléctrica sea aplicada a ésta.</w:t>
        <w:br/>
        <w:br/>
        <w:t>-Low (frequencies): Bajas frecuencias; frecuencias bajas que están aproximadamente por debajo de 200 Hz.</w:t>
        <w:br/>
        <w:br/>
        <w:t>-L-pad: atenuador variable que se conecta entre un "crossover" pasivo y un parlante, sirve de controlador de nivel para ajustar la salida del parlante.</w:t>
        <w:br/>
        <w:br/>
        <w:t>-LPF (Low-pass filter): filtro pasa bajos; circuito en un "crossover" que deja pasar las frecuencias por debajo de un punto predeterminado y atenúa las que están sobre este punto. ver "high-pass filter" y "slope”.</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mA (milliamperes): Miliamperios; una milésima de amperio.</w:t>
        <w:br/>
        <w:br/>
        <w:t>-Magazine: Cargador o cartucho; módulo extraíble del cambiador de discos compactos en el cual se cargan seis, diez o doce discos compactos.</w:t>
        <w:br/>
        <w:br/>
        <w:t>-Magnet: Imán; la estructura plana y redonda fijada a la parte trasera del parlante; las señales amplificadas que pasan a través de la bobina crean un campo magnético fluctuante, el cual interactúa con el campo magnético constante del imán. Cuando la corriente eléctrica alterna circula entre positivo y negativo, la bobina es empujada hacia atrás y hacia adelante en el campo magnético, el cual mueve el cono del parlante, produciendo el sonido.</w:t>
        <w:br/>
        <w:br/>
        <w:t>-Magnetic Fluid: Fluído magnético; solvente hecho de partículas de grano fino de oxido de ferrita utilizado para llenar hendiduras en la bobina. Conduce calor generado por la bobina a la pieza del polo magnético con seis veces la eficiencia del aire, que da como resultado una mayor salida de potencia para bocinas con diámetro pequeño (tweeters y midranges). El fluido también mejora la linealidad del movimiento de la bobina lo cual reduce la distorsión armónica.</w:t>
        <w:br/>
        <w:br/>
        <w:t>-Maximum power: Potencia máxima; cantidad de potencia máxima o pico que un amplificador es capaz de producir por un periodo corto de tiempo. Los valores máximos usualmente deben ser ignorados, ya que estos van acompañados de una cantidad substancial de distorsión.</w:t>
        <w:br/>
        <w:br/>
        <w:t>-MD (mini disc): Mini disco; disco digital óptico grabable de la mitad del tamaño de un disco compacto y está encapsulado en un estuche protector para mayor resistencia a golpes. Está provista de una memoria RAM y una capacidad de disco máxima de 74 minutos; ver "perceptual coding".</w:t>
        <w:br/>
        <w:br/>
        <w:t>-Metal Chassis: Chasis de metal; estándar en todos los cambiadores de discos compactos Pioneer. Un chasis de metal resiste el ruido eléctrico y estático tres veces mejor que el chasis de plástico. Es también mas duradero y mas resistente a las interferencias externas.</w:t>
        <w:br/>
        <w:br/>
        <w:t>-Metal/70us Tape Selector: Selector de cinta de metal/70us; las cintas de metal y cromo tienen una mejor respuesta de frecuencia y relación señal / ruido, comparado con las cintas de polarización estándar. Las unidades Pioneer tienen una capacidad de "auto metal" la cual automáticamente selecciona la ecualización apropiada para la reproducción correcta ó un botón manual para cintas de metal. Cualquiera de estas características proporcionan ecualización de reproducción óptima en formatos de cintas de metal, cromo (ambos 70us) y normal (120us).</w:t>
        <w:br/>
        <w:br/>
        <w:t>-MHz (megahertz): Mega-hertzio; un millón de hertzios.</w:t>
        <w:br/>
        <w:br/>
        <w:t>-Microsecond (us): Microsegundo; una millonésima de segundo.</w:t>
        <w:br/>
        <w:br/>
        <w:t>-Microvolt (uv): microvoltio; una millonésima de voltio.</w:t>
        <w:br/>
        <w:br/>
        <w:t>-Micro Mechanism: Micro mecanismo; Mecanismo de cargado de disco de la mitad del tamaño de los mecanismos anteriores, gracias a la tecnología de montaje de superficie y circuitos integrados especialmente desarrollados. El Micro Mecanismo no es solamente confiable, sino que también permite que mas caracteísticas de funcionamiento sean incorporadas en la unidad.</w:t>
        <w:br/>
        <w:br/>
        <w:t>-Midbass: Medio-bajo; la mitad de la parte de frecuencias bajas del rango de frecuencias desde aproximadamente 50 a 100 Hz (la parte alta de las frecuencias bajas será de 100 a 200 Hz). También usado para llamar a los parlantes diseñados para reproducir tanto frecuencias medias como bajas.</w:t>
        <w:br/>
        <w:br/>
        <w:t>-Midrange: Medios; la parte central del rango de frecuencias de audio desde aproximadamente 200 a 3,150 Hz.</w:t>
        <w:br/>
        <w:br/>
        <w:t>-Mono: mono: Término utilizado para describir un sistema de audio el cual tiene un solo canal. Falta de separación de frecuencia, información estéreo no discernible.</w:t>
        <w:br/>
        <w:br/>
        <w:t>-MOS FET (Metal Oxide Semiconductor Field Effect Transistor): Transistor de efecto de campo que utiliza elemento MOS (Semiconductor de óxido de metal).</w:t>
        <w:br/>
        <w:br/>
        <w:t>-Music Power: Potencia musical; La potencia máxima temporalmente disponible en un amplificador de potencia. También llamada "potencia dinámica".</w:t>
        <w:br/>
        <w:br/>
        <w:t>-Music repeat (Track/Disc/Magazine): Una variedad conveniente de opciones de reproducción al oprimir un solo botón. "TRACK" repite la pista que se está escuchando continuamente, "DISC" repite el disco; y "MAGAZINE" repite el contenido del cartucho" (cuando se utiliza un sistema con varios cambiadores de discos compactos).</w:t>
        <w:br/>
        <w:br/>
        <w:t>-Music Search: Búsqueda de canciones; localiza el comienzo de la siguiente canción en adelantado rápido, o el comienzo de la canción actual en el rebobinado de la cinta.</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Negative feedback: Retroalimentación negativa; circuito diseñado a un grado en todos los amplificadores de potencia en el cual una porción de la señal de salida se mezcla con la señal de entrada para reducir la ganancia, lo cual reduce la distorsión y aumenta la estabilidad del amplificador.</w:t>
        <w:br/>
        <w:br/>
        <w:t>-Neodymium: Neodirnio; tipo de imán que es mas fuerte por peso que los imanes convencionales de cerámica, siendo así mas pequeño y liviano cuando se usa en los "drivers" de los parlantes.</w:t>
        <w:br/>
        <w:br/>
        <w:t>-New Balanced Isolator Circuit: Nuevo circuito aislante balanceado; evita que flujos de voltajes de tierra interfieran con la señal. Esto coloca la onda de la señal de cada canal en fase, la cual ayuda a cancelar los ruidos de componentes dentro de las tierras. La salida es mas limpia, con menos interferencia.</w:t>
        <w:br/>
        <w:br/>
        <w:t>-Noise: ruido; parte no deseada de una señal de salida que no está relacionada con la señal de entrada. Ruido de audio que usualmente suena como hiss o hum.</w:t>
        <w:br/>
        <w:br/>
        <w:t>-Noise floor: en un vehículo, el nivel de ruido de ambiente creado por el viento, la carretera, otros autos y el motor. En un componente, el ruido residual que él produce.</w:t>
        <w:br/>
        <w:br/>
        <w:t>-Noise Gate: Compuerta de ruido; componente que reduce el ruido "noise floor" de un sistema; él analiza el contenido de la señal y en la ausencia de música, abre el circuito, silenciando el ruido y efectivamente aumentando el rango dininámico.</w:t>
        <w:br/>
        <w:br/>
        <w:t>-Noise reduction (NR): Reductor de ruido; sistema que reduce el ruido; ver Dolby B, Dolby C y DNR.</w:t>
        <w:br/>
        <w:br/>
        <w:t>-Nominal Input power: Potencia nominal de entrada; potencia de entrada designada (en vatios) para operar apropiadamente un parlante específico. En general, se refiere a la potencia de entrada que puede ser suministrada a un parlante en forma continua para la reproducción de la señal musical o bajo condiciones de prueba de una señal senoidal.</w:t>
        <w:br/>
        <w:br/>
        <w:t>-Normal listening level: nivel normal de audición; nivel de sonido que permite la medición apropiada de la capacidad de rendimiento de un sistema de audio. El volumen no debe ser tan alto que induzca un desplazamiento en el umbral de audición que es aproximadamente 95 dB.</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 </w:t>
      </w:r>
      <w:r>
        <w:rPr>
          <w:rFonts w:cs="Stylus BT" w:ascii="Stylus BT" w:hAnsi="Stylus BT"/>
          <w:color w:val="000000"/>
          <w:sz w:val="28"/>
        </w:rPr>
        <w:t>-Octave: Octava; intervalo entre dos frecuencias, el mayor de estos es el doble de la menor; en música moderna, una octava es ocho notas de la escala. Por ejemplo, 200 Hz es una octava mas alta que 100 Hz.</w:t>
        <w:br/>
        <w:br/>
        <w:t>-OEM (original equipment manufacturer): Equipo original de fabrica; sinónimo de "stock"; describe el equipo instalado de fábrica ofrecido en los nuevos vehículos. Ver "aftermarket".</w:t>
        <w:br/>
        <w:br/>
        <w:t>-Off Axis: Fuera de eje; posición de escucha o de micrófono de prueba que no está directamente en frente del parlante.</w:t>
        <w:br/>
        <w:br/>
        <w:t>-Ohm: ohmio; la unidad básica de la resistencia eléctrica. Medida de que tanto algo se resiste (impide) al flujo de corriente. Cuanto más grande el numero, mas resistencia hay. Ver "Impedance".</w:t>
        <w:br/>
        <w:br/>
        <w:t>-One-Piece 3-Beam Laser Pickup: Lector láser de 3 haces; Comprende ópticas de precisión láser para mejor seguridad de funcionamiento y mejor corrección de error cuando son encontrados defectos en el disco.</w:t>
        <w:br/>
        <w:br/>
        <w:t>-On axis: en eje; posición de escucha o de micrófono de prueba directamente en frente del parlante.</w:t>
        <w:br/>
        <w:br/>
        <w:t>-Output: Salida; conector que pasa las señales salientes; también se usa para referirse a la misma señal de salida en si.</w:t>
        <w:br/>
        <w:br/>
        <w:t>-Output impedance: impedancia de salida; impedancia en los terminales de salida de un dispositivo "visto" por la carga.</w:t>
        <w:br/>
        <w:br/>
        <w:t>-Output level: nivel de salida; medida de que tan fuerte la señal de salida de un componente es, en relación con la intensidad de la señal de entrada.</w:t>
        <w:br/>
        <w:br/>
        <w:t>-Oversampling: sobre-muestreo; técnica de filtrado digital usado en todos los componentes de discos compacto. Puntos de datos extras (representación numérica de la amplitud de una forma de onda de audio a un punto dado en el tiempo) son matemáticamente interpolados entre los leídos del disco, creando una señal en algún múltiplo de la frecuencia de muestreo de 44.1 kHz del formato de disco compacto. El proceso eleva la frecuencia de cualquier señal adulterada o falsa creada por las manipulaciones del formato digital de la señal y la lleva arriba del rango de audio. Las señales adulteradas o falsas son eliminadas das por un filtro analógico.</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Parallel wiring: Conexión en paralelo; esquema de conexión que disminuye la impedancia de carga vista por el amplificador, aumentando la potencia transmitida a los parlantes.</w:t>
        <w:br/>
        <w:br/>
        <w:t>-Parametric equalizer: Ecualizador paramétrico; componente o parte de un componente que divide la señal de audio en varias bandas ajustables, dando control sobre el ancho (Q), frecuencia central y amplitud de cada banda para procesos de ecualización. Ver "equalizer" y "graphic equalizer".</w:t>
        <w:br/>
        <w:br/>
        <w:t>-Pass-band: Pasa banda; segmento de frecuencia o banda que se establece por un filtro pasa-banda; ver "crossover".</w:t>
        <w:br/>
        <w:br/>
        <w:t>-Passive crossover: Filtro de cruce pasivo; red de condensadores y/o inductores que divide la señal de audio en bandas de frecuencias (bajos, medios y altos) después de que ha sido amplificada.</w:t>
        <w:br/>
        <w:br/>
        <w:t>-PDM (pulse density modulation): Modulación de densidad de pulso; método de generación de señal usado en algunos convertidores D/A de 1 bit. La información de la señal es representada por una serie de pulsos que tienen amplitud y duración idéntica pero que son positivas o negativas; el proceso requiere la filtración de energía ultrasónica antes de que una forma de onda analógica pueda ser recuperada, ver PWM.</w:t>
        <w:br/>
        <w:br/>
        <w:t>-PEI (Poly-Ether Imide Cone Mid-Range): Una mezcla de éter y poli-imido, el PEI posee propiedades físicas superiores como material de cono de mid-range y tweeter. PEI proporciona salida mas clara mientras ofrece alta rigidez, alta durabilidad así como alta resistencia al calor, químicos y condiciones del tiempo.</w:t>
        <w:br/>
        <w:br/>
        <w:t>-Peak: Pico; énfasis en una frecuencia particular, o grupo de frecuencias de menos de una octava de ancho. La potencia de salida máxima o medida de un componente de audio o sistema, basado en valores instantáneos de voltaje o corriente.</w:t>
        <w:br/>
        <w:br/>
        <w:t>-Perceptual coding: Codificación de percepción; proceso por medio del cual la cantidad de información digital necesitada para reproducir sonido es reducida y/o comprimida antes de la grabación; basado en estudios de acústica y audición, estos sistemas envían o lanzan información inaudible, reduciendo el "estado real" necesitado en el medio de almacenamiento; ver, DCC, MD.</w:t>
        <w:br/>
        <w:br/>
        <w:t>-Phase: Fase; término usado para describir las características en el dominio del tiempo de un parlante o componente electrónico.</w:t>
        <w:br/>
        <w:br/>
        <w:t>-Phase switch: Interruptor de inversión de fase; control usado para invertir la polaridad de un par de parlantes (usualmente parlantes de fecuencias bajas "subwoofers"); en los casos de los "subwoofers", el propósito es reducir o aumentar la salida.</w:t>
        <w:br/>
        <w:br/>
        <w:t>-Piezo: tipo de "driver" de parlante que crea el sonido cuando un cristal de cuarzo recibe energía eléctrica.</w:t>
        <w:br/>
        <w:br/>
        <w:t>-Pink noise: Ruido rosa; tipo de ruido o sonido que tiene una constante cantidad de energía en cada octava; usado como señal de prueba.</w:t>
        <w:br/>
        <w:br/>
        <w:t>-Planar magnetic speaker: parlante magnético plano; "driver" que produce sonido por medio de un diafragma insertado entre dos imanes; cuando se le inyecta una señal de audio, el diafragma se mueve a través de su área entera. Esto crea una respuesta transitoria superior pero una sensibilidad menor; los llamados "ribbon tweeters" son la variedad de "drivers" planos mas comunes usados en los autos.</w:t>
        <w:br/>
        <w:br/>
        <w:t>-Plate: Plancha; parlante que tiene dos "drivers" montados lado a lado en una superficie plana.</w:t>
        <w:br/>
        <w:br/>
        <w:t>-PNS: (Pulse Noise Suppressor): suprime el ruido indeseable generado por motores eléctricos del auto. Puede venir del motor del auto o a través de la antena. PNS proporciona un sonido mas limpio reduciendo el ruido que interfiere con la señal FM.</w:t>
        <w:br/>
        <w:br/>
        <w:t>-Polarity: Polaridad; convención eléctrica que describe las conexiones de audio como positivas o negativas. Para producir sonido que sea una representación precisa de la señal de entrada, cada parlante en par estereofónico debe ser conectado apropiadamente al amplificador de potencia; el cable positivo del parlante al terminal positivo del amplificador y el cable negativo del parlante al terminal negativo del amplificador; ver "reverse polarity".</w:t>
        <w:br/>
        <w:br/>
        <w:t>-Pole piece: Pieza polar; la parte de la estructura del imán del parlante que concentra el campo magnético.</w:t>
        <w:br/>
        <w:br/>
        <w:t>-Port: Puerto; apertura rectangular o circular en un recinto o cajón con puerto. También llamado respiradero o desfogue.</w:t>
        <w:br/>
        <w:br/>
        <w:t>-Ported box: Recinto con puerto; tipo de recinto o cajón de parlante que tiene una apertura, puerto o respiradero y utiliza la onda sonora producida por el movimiento hacia atrás del "driver" para aumentar la onda sonora creada por su movimiento hacia delante.</w:t>
        <w:br/>
        <w:br/>
        <w:t>-Potentiometer (pot): Potenciómetro; resistor variable usado comúnmente como volumen o control de tono.</w:t>
        <w:br/>
        <w:br/>
        <w:t>-Power: Potencia; capacidad de salida de un amplificador de potencia o sistema; expresado en vatios.</w:t>
        <w:br/>
        <w:br/>
        <w:t>-Power amplifier: Amplificador de potencia; componente separado o algunas veces una sección construida en un "head unit" (unidad principal) o ecualizador, que aumenta o fortalece la señal de un componente fuente de tal manera que pueda manejar unos parlantes.</w:t>
        <w:br/>
        <w:br/>
        <w:t>-Power distribution block: Bloque de distribución de potencia; dispositivo usado en sistemas con varios amplificadores que divide el cable de potencia que viene de la batería en dos o mas líneas de potencia para alimentar cada uno de los amplificadores.</w:t>
        <w:br/>
        <w:br/>
        <w:t>-PPS (Polyphenylene Sulfide Film): compuesto el cual su ductilidad es tan alta que puede ser transformado en una fina película. Físicamente, el PPS combina alta resistencia al calor, alta rigidez, alto módulo de Young (flexibilidad), alta elasticidad y alta resistencia a químicos y agua.El PPS permite alta respuesta de frecuencia, excelente linealidad y aumentada durabilidad.</w:t>
        <w:br/>
        <w:br/>
        <w:t>-Power handling capability: capacidad de potencia manejada; en sistemas de parlantes, la máxima cantidad de potencia que puede manejar de una forma segura sin que le ocurra un daño a la bocina. La capacidad de potencia manejada varía dependiendo de la frecuencia y tiempo de la señal aplicada.</w:t>
        <w:br/>
        <w:br/>
        <w:t>-Power output: potencia de salida; medida en vatios, de cuanta energía es producida por un componente.</w:t>
        <w:br/>
        <w:br/>
        <w:t>-Preamplifier: pre-amplificador; componente o parte de un componente que procesa señales de audio de nivel de línea; todos los "head-units" (unidades principales) tienen una sección de pre-amplificación que usualmente proporcionan los controles de volumen, tono, balance y fader. Ver "Signal processor".</w:t>
        <w:br/>
        <w:br/>
        <w:t>-Presence: presencia; termino subjetivo usado para describir claridad en los medios.</w:t>
        <w:br/>
        <w:br/>
        <w:t>-Preset: prefijado; Ver "factory preset" y "user preset".</w:t>
        <w:br/>
        <w:br/>
        <w:t>-Preset scan: función que reproduce por pocos segundos cada emisora de radio prefijada. Cuando la emisora deseada se encuentra, otro toque del botón cancela el "scan". De esta manera se pueden mantener tos ojos en en el camino mientras que el sintonizador hace todo.</w:t>
        <w:br/>
        <w:br/>
        <w:t>-Presets: prefijados; localizaciones de memoria en un sintonizador donde las frecuencias de las emisoras de radio son guardadas o almacenadas.</w:t>
        <w:br/>
        <w:br/>
        <w:t>-Processor (signal): procesador de serial; componente utilizado para alterar una señal electrónica en un sistema de audio. Pre-amplificadores, ecualizadores, retardadores de tiempo, sistemas de restauración de sonidos graves, crossovers, etc. son ejemplos de estos.</w:t>
        <w:br/>
        <w:br/>
        <w:t>-Programming: programacion; proceso de entrada de instrucciones a un componente para que las ejecute después. Algunos componentes de disco compacto pueden ser programados para reproducir las pistas seleccionadas y/o discos en cualquier orden.</w:t>
        <w:br/>
        <w:br/>
        <w:t>-Pure Carbon Dome Tweeter: altavoz de agudos con cúpula de carbón puro; Pioneer ofrece altavoces de agudos con cúpula de carbón puro. Éste con su modulo de Young (1.8 mas alto que el de titanio), puede resistir frecuencias altas para reproducir agudos claros como el cristal.</w:t>
        <w:br/>
        <w:br/>
        <w:t>-PWM (pulse-width modulation): modulación de ancho de pulso; método de generación de señal, usados en algunos convertidores D/A de 1-bit y en las fuentes de poder empleadas por algunos amplificadores de potencia, en la cual todos los pulsos de señal son de la misma amplitud pero de duración o anchos variantes. En los convertidores D/A, el proceso requiere el filtrado de energía ultrasónica antes de que una forma de onda analógica pueda ser recuperada. En los amplificadores de potencia, el proceso es utilizado para aumentar el voltaje de alimentación.</w:t>
        <w:br/>
        <w:br/>
        <w:t>-PWM Power Supply: fuente de poder PWM; durante el proceso de transformación DC-DC, el voltaje en el embobinado secundario deben ser mantenidos estables independientemente de las fluctuaciones en el bobinado primario y secundario, o fluctuaciones de carga en el bobinado secundario. El diseño de la fuente PWM (Pulse Width Modulation) de Pioneer mantiene estabilidad entre ambos bobinados y utiliza un MOS FET para encender y apagar la fuente de poder muy rápido en respuesta a la entrada. Esto da ésto como resultado una salida mas limpia con menos distorsión.</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Q: en un ecualizador, Q especifica el ancho de banda de la frecuencia relativa a su nivel; cuanto mayor sea el numero, más estrecha la banda o el rango de las frecuencias aceptadas. En los parlantes, la impedancia de los parlantes alcanza su máximo en su punto de resonancia al aire-libre; aquí, Q es la razón que describe la forma de la curva de impedancia alrededor del punto de resonancia. Como los parlantes contienen elementos mecánicos y eléctricos, hay medidas Qms (mecánica) y Qes (eléctrico); y combinados forman el Qts (total). Generalmente, parlantes con un Qts por debajo de 0.4 suenan mejor en recintos con puertos, mientras que aquellos con Qts mas alto que 0.4, suenan mejor en recintos sellados.</w:t>
        <w:br/>
        <w:br/>
        <w:t>-QTS: el QTS indica la resistencia del recinto o cajón la mecánica. Este parámetro es utilizado en la formulación de los tamaños apropiados de las aplicaciones de recintos.</w:t>
        <w:br/>
        <w:br/>
        <w:t>-Quartz PLL Electronic Tuning: sintonizador electrónico de cuarzo PLL; sistema de sintonización preciso el cual constantemente se monitoréa el mismo para mantener las emisoras seleccionadas finamente sintonizadas en todo momento. Este sistema proporciona separación estéreo máxima, distorsión mínima y sensibilidad aumentada.</w:t>
        <w:br/>
        <w:br/>
        <w:t>-Quasi-parametric equalizer: ecualizador quasi-paramétrico; ecualizador que permite al usuario ajustar la frecuencia central de las bandas pero no las Q's; ver "parametric equalizer".</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Radio: radio; "head unit" (unidad principal) que combina una sección de sintonización, sección de control o preamplificación y una sección de amplificación de potencia.</w:t>
        <w:br/>
        <w:br/>
        <w:t>-Radio Intercept: es muy útil para escuchar conciertos durante un viaje, ya que conmuta automáticamente el sintonizador a una estación presintonizada mientras se rebobina/avanza el cassette.</w:t>
        <w:br/>
        <w:br/>
        <w:t>-Random Play: reproducción aleatoria; modo de reproducción de discos compactos que mezcla el orden de las canciones (y "magazines" enteros, en el caso de cambiadores múltiples), proporcionando una secuencia diferente cada vez. Es una manera fácil de un sólo botón para variar el orden de reproducción de las canciones.</w:t>
        <w:br/>
        <w:br/>
        <w:t>-Rated Output Power: potencia de salida nominal; la máxima potencia que un amplificador suministra continuamente sin exceder la distorsión nominal especificada. También llamado potencia de salida continua o potencia de salida RMS.</w:t>
        <w:br/>
        <w:br/>
        <w:t>-Raw speaker: parlantes separados y no son parte de un juego de "multidrivers", no están combinados con otros "drivers" como coaxiales o montados en una superficie de conexión como los "plates".</w:t>
        <w:br/>
        <w:br/>
        <w:t>-RCA Preout: salidas RCA; la conexión básica para llevar el sonido del "head unit" a un amplificador o ecualizador. Muchas unidades Pioneer ofrecen conectores bañados en oro para protección contra la corrosión y una mejor conexión. Las salidas RCA proporcionan una salida fácil para conexión a un amplificador separado.</w:t>
        <w:br/>
        <w:br/>
        <w:t>-RDS (Radio Data System): sistema de datos para radio; los sintonizadores y receptores que tienen esta característica pueden tomar el canal con datos digitales que portan un número creciente de emisoras FM. Este canal permite buscar emisoras por genero de programa, leer texto en pantalla, y evitar atascos de tráfico por medio de alertas de tráfico; algunas veces llamado RBDS (B para "broadcast") para diferenciarlo del sistema RDS de Europa.</w:t>
        <w:br/>
        <w:br/>
        <w:t>-Re: la resistencia de la bobina del parlante.</w:t>
        <w:br/>
        <w:br/>
        <w:t>-Reminder Beep: sonido corto y agudo recordatorio; sonidos cortos y agudos para recordar al usuario que debe tomar la carátula consigo. Ésta característica puede ser eliminada en muchos modelos (para personas que no olvidan esto).</w:t>
        <w:br/>
        <w:br/>
        <w:t>-Reactance: reactancia; porción de una impedancia que cambia con la frecuencia; el cual almacena y libera energía.</w:t>
        <w:br/>
        <w:br/>
        <w:t>-Real Time Analysis (RTA): análisis en tiempo real; una representación visual de niveles relativos de frecuencias reproducidos por un sistema de audio. Medido por un analizador en tiempo real utilizando ''ruido rosa" como fuente. Ésta prueba revela desviaciones (picos y/o valles ) de un nivel de referencia dividiendo la señal de prueba en 30 bandas separadas por 1/3 de octava.</w:t>
        <w:br/>
        <w:br/>
        <w:t>-Real Time Analyzer (RTA): analizador en tiempo real; un dispositivo de medición que proporcionan una representación visual de la respuesta de frecuencia y otros parámetros; primariamente usado para identificar respuestas anómalas y mediciones SPL.</w:t>
        <w:br/>
        <w:br/>
        <w:t>-Rear Stage: escenario trasero; característica en la cual toda la música parece ser originada de un plano detrás de la posición del oyente sin relleno discernible del centro o de las bocinas delanteras.</w:t>
        <w:br/>
        <w:br/>
        <w:t>-Reflections: reflexiones; ecos o refuerzos causados por el rebote de ondas sonoras en cualquier espacio cerrado o parcialmente cerrado. Ver "early reflections" y "late reflections".</w:t>
        <w:br/>
        <w:br/>
        <w:t>-Regulated power supply: fuente de alimentación regulada; en amplificadores, diseño que mantiene el voltaje de suministro aún cuando el voltaje de la batería fluctúe.</w:t>
        <w:br/>
        <w:br/>
        <w:t>-Relay: relé; interruptor electromagnético.</w:t>
        <w:br/>
        <w:br/>
        <w:t>Remote turn lead: cable de encendido remoto; cable que sale de la parte trasera de la mayoría de los "head units" (unidades principales) que activa otro componente cuando se enciende el "head unit" (unidad principal).</w:t>
        <w:br/>
        <w:br/>
        <w:t>-Resistance: resistencia; la oposición al flujo del voltaje AC y DC en un circuito eléctrico, medido en ohmios.</w:t>
        <w:br/>
        <w:br/>
        <w:t>-Resistor: resistor; componente eléctrico que ofrece resistencia al paso de corriente.</w:t>
        <w:br/>
        <w:br/>
        <w:t>-Resonance: resonancia; la vibración de un objeto o circuito a una frecuencia en particular.</w:t>
        <w:br/>
        <w:br/>
        <w:t>-Resonant Frequency: frecuencia de resonancia; en un sistema o dispositivo de audio, frecuencia a la cual hay un pico de respuesta. (Ocurre debido a una interacción específica de un circuito capacitivo o inductivo.</w:t>
        <w:br/>
        <w:br/>
        <w:t>-Reverberation: reverberación; patrón denso de reflexión que resulta cuando la música es reproducida en un espacio cerrado. Cuanto más reflectivas son las paredes y las superficies del espacio de escucha, mayor la reverberación y por consiguiente la sensación de espaciosidad.</w:t>
        <w:br/>
        <w:br/>
        <w:t>-Reverse polarity: polaridad inversa; condición eléctrica en la cual los cables positivos y negativos que van a uno de los parlantes de un par estereofónico están invertidos. Esto causa que las formas de onda de los parlantes estén fuera de sincronismo uno con el otro, lo cual debilita la ejecución de las frecuencias bajas.</w:t>
        <w:br/>
        <w:br/>
        <w:t>-RF (radio frequency): radio frecuencia; señales electromagnéticas de altas frecuencias usadas para la emisión de programas de radio y algunos comandos de control remoto.</w:t>
        <w:br/>
        <w:br/>
        <w:t>-RFI (radio frequency interference): interferencia de radio frecuencia: señales no deseadas usualmente del sistema eléctrico del auto o de la fuente de un amplificador de potencia que interfiere con la recepción del sintonizador.</w:t>
        <w:br/>
        <w:br/>
        <w:t>-Ribbon: ver "planar magnetic" speaker.</w:t>
        <w:br/>
        <w:br/>
        <w:t>-Rigidity: rigidez; la habilidad del cono de un parlante para mantener la forma mientras vibra para reproducir una señal musical. Cuanta mayor sea la rigidez, mejor la linealidad y el sonido en general.</w:t>
        <w:br/>
        <w:br/>
        <w:t>-RigiliteTM: los conos de Pioneer contienen un material de "globos de vidrio" que hace que el cono sea 12% mas liviano que los conos anteriores, y aumenta la rigidez. El resultado es aumento de la eficiencia.</w:t>
        <w:br/>
        <w:br/>
        <w:t>-Ripple rejection: rechazo de rizo; expresado en dB, medida de la habilidad de un amplificador de potencia para suprimir el ruido en la línea de potencia; Cuanto mas alto el numero, mejor.</w:t>
        <w:br/>
        <w:br/>
        <w:t>-RMS (Root Mean Square): raíz cuadrada media. Proceso matemático para calcular la corriente o voltaje AC. Algunas veces incorrectamente usado para referirse a la potencia de salida continua promedio de un amplificador. Lectura promedio del método de medición estándar, a diferencia del valor pico, es una característica de la potencia de salida de un amplificador.</w:t>
        <w:br/>
        <w:br/>
        <w:t>-Rocker button: control electrónico de "mas/menos" usado en algunos "headunits" (unidades principales) para ajustar el volumen, balance y otros parámetros.</w:t>
        <w:br/>
        <w:br/>
        <w:t>-Roll-off: desvanecer; reducción gradual en el nivel de la señal sobre o por debajo de cierta frecuencia.</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Sail panel: la sección triangular en la esquina superior frontal de algunas puertas que sostiene el espejo exterior y/o su control; usado como lugar para montar los parlantes de agudos o "tweeters".</w:t>
        <w:br/>
        <w:br/>
        <w:t>-Satellites: satélites; los parlantes, usualmente un "woofer" o "tweeter", que son colocados con uno o mas "subwoofers" en sistema de multi-parlantes.</w:t>
        <w:br/>
        <w:br/>
        <w:t>-Scan: explorar; característica de los sintonizadores usada en la búsqueda de emisoras de radio. Explorar es ir a cada estación, sintonizar esa estación por un breve tiempo y moverse a la siguiente estación. En los componentes de discos compactos, los botones de exploración pueden ser usados para moverse de una pista a otra.</w:t>
        <w:br/>
        <w:br/>
        <w:t>-Schematic: esquema; diagrama de cableado de un componente electrónico o sistema.</w:t>
        <w:br/>
        <w:br/>
        <w:t>-Screw type terminal: terminal tipo tomillo; terminal de los amplificadores que esta diseñado para presionar el cable con un tornillo. Este terminal es mas flexible que el terminal tipo acoplador.</w:t>
        <w:br/>
        <w:br/>
        <w:t>-Sealed box: recinto o cajón sellado; tipo de recinto o cajón de parlante que no permite que la presión generada por el movimiento hacia atrás del diafragma salga del recinto.</w:t>
        <w:br/>
        <w:br/>
        <w:t>-Search: búsqueda; en los componentes de disco compacto, los botones de búsqueda (identificados como símbolos de flechas) son usados para moverse rápidamente a través de una pista. En algunos tocacintas, "fast-forward" y "rewind" (retroceso) pueden ser usados para automáticarnente adelantar o retroceder rápidamente a la siguiente o anterior pista; también conocido como buscador de "música" o "programa". En los componentes de disco compacto, característica que reproduce el disco a una velocidad rápida, quizás a una velocidad doble o triple.</w:t>
        <w:br/>
        <w:br/>
        <w:t>-Seek: buscar; característica que permite a un sintonizador encontrar la emisora siguiente más fuerte ya sea hacia arriba o hacia abajo de la banda. Por ejemplo, si el sintonizador es sintonizado a 94.7, y hay una emisora fuerte en 95.5, presionando el botón de "seek" se sintoniza entonces en 95.5.</w:t>
        <w:br/>
        <w:br/>
        <w:t>-Seek with Selectable Local Seek Tuning: búsqueda con sintonización de búsqueda local seleccionable; mejora en las características de la búsqueda estándar proporcionando cuatro niveles de sensibilidad de sintonización seleccionables. Por ejemplo, aumentando la sensibilidad en áreas rurales asegura que las estaciones débiles no sean sobrepasadas. Inversamente, disminuyendo la sensibilidad en áreas urbanas asegurando que solamente las estaciones fuertes sean seleccionadas.</w:t>
        <w:br/>
        <w:br/>
        <w:t>-Selectable Preout/Subout: varias unidades de radio ofrecen una segunda salida RCA que puede ser usada como "preout" o salida de "subwoofer". La unidad entonces puede ofrecer frecuencias de "crossover" y un nivel de control independiente de "subwoofer". "Preout/Subout" seleccionable le permite a usted conectar un amplificador para un "subwoofer" sin tener que comprar un "crossover" separado. También simplifica controles proporcionando "crossover" para subwoofer y control de nivel como parte del "head unit".</w:t>
        <w:br/>
        <w:br/>
        <w:t>-Selectivity: selectividad; la habilidad de un sintonizador para recibir solamente la emisora deseada mientras rechaza las emisoras no requeridas. Medida en decibelios (db).</w:t>
        <w:br/>
        <w:br/>
        <w:t>-Sensitivity: sensibilidad; medida de un parlante que dice cuanto sonido (en dB) es producido a una distancia específica del parlante (usualmente a 1 metro) cuando se inyecta una señal específica (usualmente 2.83 voltios o 1 vatio); cuanto más grande el numero, es mejor.</w:t>
        <w:br/>
        <w:br/>
        <w:t>-Separates: separados; sistema de parlantes con mas de un tipo de parlante. El tipo mas común de sistemas separados es el que contiene dos "tweeters" (parlante de agudos), dos "woofers" (parlante de graves) y dos "crossovers" (o filtros), "Component Speaker System.</w:t>
        <w:br/>
        <w:br/>
        <w:t>-Separation: separación; ver "channel separation".</w:t>
        <w:br/>
        <w:br/>
        <w:t>-Series wiring: cableado en serie; esquema de cableado de parlante que aumenta la impedancia de carga, disminuyendo la potencia enviada a los parlantes.</w:t>
        <w:br/>
        <w:br/>
        <w:t>-Servomechanism: servomecanismo; sistema de control que utiliza la señal de salida como retroalimentación, la compara con una señal de referencia; la diferencia entre las dos es usado para corregir la señal.</w:t>
        <w:br/>
        <w:br/>
        <w:t>-Shaft type head unit: unidad principal tipo "shaft"; algunos vehículos americanos viejos están diseñados para aceptar unidades principales tipo "shaft" la cual se compone de dos ejes o controles para el volumen y control de frecuencia del sintonizador. Los vehículos con esta característica están disminuyendo rápidamente en el mercado a medida que predominan los vehículos con unidades principales tipo DIN.</w:t>
        <w:br/>
        <w:br/>
        <w:t>-Short circuit: corto circuito; condición eléctrica no deseable en la cual ya sea potencia o la señal es desviada a tierra o a la salida antes de completar su ruta.</w:t>
        <w:br/>
        <w:br/>
        <w:t>-Shutdown time: tiempo de apagado; cantidad de tiempo que le toma a un amplificador apagarse cuando todos sus canales están trabajando a su máxima potencia.</w:t>
        <w:br/>
        <w:br/>
        <w:t>-Sidepanel: panel lateral: el panel en cualquier lado de un asiento trasero en un auto de dos puertas.</w:t>
        <w:br/>
        <w:br/>
        <w:t>-Signal: señal; una corriente eléctrica que es modificada (cambiada) para representar información de audio.</w:t>
        <w:br/>
        <w:br/>
        <w:t>-Signal Processor: procesador de señal; componente que en alguna forma manipula señales de audio; "crossovers" y ecualizadores son las variedades mas comunes.</w:t>
        <w:br/>
        <w:br/>
        <w:t>-Signal-to-noise ratio: relación señal ruido: especificación que indica cuanta señal de audio hay en relación al ruido en condiciones específicas. Es la relación del nivel de salida total de audio expresado en dB.</w:t>
        <w:br/>
        <w:br/>
        <w:t>-Silicon Oil Damped Rubber Insulators: aislantes de caucho amortiguado por aceite de silicona; trabajando conjuntamente con resortes en el mecanismo "Doble Flotante Anti-Vibratorio", estos aislantes funcionan como absorbentes de golpes. Ellos ayudan a aislar el lector láser y el mecanismo de transporte del reproductor de discos compactos de los golpes diarios. El resultado es una reproducción de disco compacto mas estable y libre de saltos.</w:t>
        <w:br/>
        <w:br/>
        <w:t>-Single-reflex bandpass enclosure: en este recinto de 2 recámaras, un parlante montado en una recamara sellada reproduce el sonido a través de una recámara con desfogue u orificio el cual esta sintonizado a cierta frecuencia. El desfogue u orificio es crítico porque determina la frecuencia de sintonización y actúa como el filtro pasa bajos. Cuando el parlante reproduce el sonido a través de la recámara con desfogue, la recámara deja pasar solamente cierta banda de frecuencias en el ambiente del oyente y atenúa todas las demás frecuencias no deseadas. Un recinto pasa-banda efectivo no solamente elimina la necesidad de redes de filtros electrónicos o pasivos (crossovers), sino que también aumenta la ganancia de salida y proporciona una salida mas alta con menor movimiento del cono. El resultado de audio es graves fuertes y bien definidos.</w:t>
        <w:br/>
        <w:br/>
        <w:t>-Skip: saltar; caracteri'stica de los componentes de discos compactos que encuentra el comienzo del "track" o pista deseada.</w:t>
        <w:br/>
        <w:br/>
        <w:t>-Slope: pendiente; relación a la cual un "crossover" atenúa las frecuencias fuera de banda. Expresado en dB por octava, pendientes típicas son 6, 12 y 18 dB por octava, siendo 12 el más común; cuanto mayor el número, más rápido ocurre la atenuación en relacion con la frecuencia.</w:t>
        <w:br/>
        <w:br/>
        <w:t>-SLX Head: cabezal SLX; cabezal de cinta el cual emplea las mismas ventajas que la cabeza HPX solo que un poco mejorada. Una capa especial ayuda a que el cabezal SLX mejore la reproducción de altas frecuencias y la relación de señal ruido.</w:t>
        <w:br/>
        <w:br/>
        <w:t>-Soft dome: cúpula suave; "tweeter" (parlante de agudos) con forma de cúpula que esta hecho de un material suave como el polipropileno, papel o tela; ver "hard dome".</w:t>
        <w:br/>
        <w:br/>
        <w:t>-Solid state: estado sólido; circuitos electrónicos los cuales sus elementos activos son transistores y circuitos integrados.</w:t>
        <w:br/>
        <w:br/>
        <w:t>-Sound: sonido; presión cambiante. Presión que cambia muy despacio para ser oído es infrasónico; presión que cambia muy rápido para ser oído es supersónico.</w:t>
        <w:br/>
        <w:br/>
        <w:t>-Sound field: campo de sonido; característica total acústica de un espacio, tal como ambiente; tiempo y niveles relativos de reflexion; relación del sonido directo al reflejado, tiempo RT-60, etc.</w:t>
        <w:br/>
        <w:br/>
        <w:t>-Sound Linearity: linealidad del sonido; balance total de todas las frecuencias con ninguna frecuencia o grupo de frecuencias atenuadas.</w:t>
        <w:br/>
        <w:br/>
        <w:t>-Sound-off: campeonato de equipos de sonido de autos.</w:t>
        <w:br/>
        <w:br/>
        <w:t>-Soundscape: característica para aumentar el goce del entretenimiento en el auto mezclando el disco compacto de efectos de sonido con la música o adicionando efectos de sonido durante una intermisión de una cinta de audio o un reproductor múltiple de disco compacto.</w:t>
        <w:br/>
        <w:br/>
        <w:t>-Sound stage: Escenario sonoro; el área que parece ser ocupada por "imágenes" de sonido. Como un escenario, un escenario debe tener ancho, profundidad y altura.</w:t>
        <w:br/>
        <w:br/>
        <w:t>-Source: fuente; la señal que es reproducida a través de un sistema; también, el componente fuente de un sistema tal como un receptor de radio, toca-cinta o cambiador de disco compacto.</w:t>
        <w:br/>
        <w:br/>
        <w:t>-Source Level Adjuster: ajustador de nivel de fuente; le permite ajustar independientemente el volumen entre todas las fuentes del "head unit" (usando el nivel de volumen de FM como referencia), de manera que los niveles de volumen de cada fuente sean iguales.</w:t>
        <w:br/>
        <w:br/>
        <w:t>-Speaker: Altavoz ó parlante; componente que cambia la energía eléctrica en energía acústica.</w:t>
        <w:br/>
        <w:br/>
        <w:t>-Speaker level: nivel de altavoz; nivel de fuerza de la señal suficiente para manejar los parlantes (mayor que "line level"). Se refiere a la señal de audio amplificada, típicamente sobre los 5 voltios; también conocida como "high level". Ver "line level".</w:t>
        <w:br/>
        <w:br/>
        <w:t>-Specifications: especificaciones; medición numérica del fabricante del funcionamiento de un componente.</w:t>
        <w:br/>
        <w:br/>
        <w:t>-Spider: arana; anillo que da soporte al borde interno del cono del parlante. Ver "surround".</w:t>
        <w:br/>
        <w:br/>
        <w:t>-SPL (sound pressure level): nivel de presión de sonido; medida de la energía eléctrica expresada en dB.</w:t>
        <w:br/>
        <w:br/>
        <w:t>-SRS (Sound Retrieval System): sistema de recuperación de sonido; restablece el realismo del audio perdido por el tradicional estéreo. Produce como en la vida real, un sonido de 3 dimensiones desde cualquier fuente de audio. Mejora las experiencias de audición para todas las posiciones audibles en el vehículo (no justamente el lugar ideal de escucha).</w:t>
        <w:br/>
        <w:br/>
        <w:t>-Staging: escenificación; el punto donde se percibe el origen del sonido de una señal musical en relación al oyente.</w:t>
        <w:br/>
        <w:br/>
        <w:t>-Standard equalizer: ecualizador estándar; ecualizador que no tiene botones deslizantes cuyas posiciones representan aumento ó corte y no tiene parámetros variables tal como frecuencia central o ancho de banda, sino que una frecuencia central prefijada y ancho de banda prefijada; la amplitud relativa es usualmente controlada por botones.</w:t>
        <w:br/>
        <w:br/>
        <w:t>-Standing Wave: onda estacionaria; la suma y refuerzo, o cancelación, u ondas de sonido que rebotan hacia atrás y hacia adelante entre las paredes de un cuarto; el interior de un carro, o dentro de un recinto o cajón de una bocina.</w:t>
        <w:br/>
        <w:br/>
        <w:t>-Steering Wheel Remote Control: control remoto de volante; control remoto que se monta en el volante para hacer el manejo del auto mas facil. Proporciona control a todas las unidades Pioneer con sensor de control remoto.</w:t>
        <w:br/>
        <w:br/>
        <w:t>-Stereo: estereo; el uso de al menos dos canales, izquierdo y derecho.</w:t>
        <w:br/>
        <w:br/>
        <w:t>-Stereo Image: imagen estéreo; reproducción precisa de la ejecución musical en la que la posición de los instrumentos individuales son mantenidos por la naturaleza de la ubicación de las bocinas, variando proporciones de los canales izquierdo y derecho y respuesta de fase. Buena imagen da la ilusión de localización no identificable de la bocina.</w:t>
        <w:br/>
        <w:br/>
        <w:t>-Stereo separation: separación estéreo; especificación expresada como la relación de la potencia de la señal de audio, en el canal para la cual fue destinado, a la potencia de la señal que se ha filtrado al otro canal en dB.</w:t>
        <w:br/>
        <w:br/>
        <w:t>-Stereo threshold: nivel de la señal de entrada sobre la cual un sintonizador reproduce las señales de audio en estéreo. Un valor típico es de 34 dB; cuanto más pequeño es este valor, mejor.</w:t>
        <w:br/>
        <w:br/>
        <w:t>-Stock: Ver O.E.M.</w:t>
        <w:br/>
        <w:br/>
        <w:t>-Strongest-station memory: memoria de emisora mas fuerte; circuito de un sintonizador que automáticamente memoriza las estaciones de radio mas fuertes en el área de recepción.</w:t>
        <w:br/>
        <w:br/>
        <w:t>-Strontium Magnet: imán de estroncio: material magnético muy potente el cual tiene un campo magnético mayor que el imán de ferrita. Los imanes de estroncio mejoran la eficiencia y la capacidad de potencia. Esto permite a los ingenieros construir un magneto más pequeño y consecuentemente una bocina mas delgada para que pueda ser instalada en lugares de limitado espacio sin comprometer la calidad del sonido.</w:t>
        <w:br/>
        <w:br/>
        <w:t>-Sub-bass: sub-bajos; las frecuencias audibles mas bajas, típicamente por debajo de los 50 Hz.</w:t>
        <w:br/>
        <w:br/>
        <w:t>-Subsonic: subsónico; frecuencias por debajo del límite audible de 20 Hz.</w:t>
        <w:br/>
        <w:br/>
        <w:t>-Subsonic filter: filtro subsónico; ver "infrasonic filter".</w:t>
        <w:br/>
        <w:br/>
        <w:t>-Subwoofer: parlante de sub-graves; parlante que está diseñado para reproducir frecuencias bajas, usualmente por debajo de los 10OHz. y frecuentemente de diámetro mayor a las 6.5 pulgadas.</w:t>
        <w:br/>
        <w:br/>
        <w:t>-Summed mono: mono sumado; señal mono que se define de la mezcla de informacón de los canales estéreo izquierdo y derecho.</w:t>
        <w:br/>
        <w:br/>
        <w:t>-Supertuner and Supertuner III: El "Supertuner" de Pioneer ha redefinido lo ultimo en tecnología en lo que ha sintonización FM estéreo se refiere en un vehículo en movimiento. Utilizando un circuito especialmente diseñado y desarrollado en los propios laboratorios de Pioneer, Supertuner garantiza una sensibilidad mejorada y un excepcional manejo de interferencia de multitrayecto. El nuevo "Supertuner III ofrece una excepcional alta resistencia a la intermodulación de tres señal. Ambos, Supertuner y Supertuner III generan un sonido claro y nítido aun de emisoras débiles y distantes, ya sea que uno se encuentre en la ciudad o en las afueras. Mas aun, ambos sintonizadores combinan alta sensibilidad con alta selectividad para así eliminar el ruido y asegurar una recepción clara.</w:t>
        <w:br/>
        <w:br/>
        <w:t>-Supertuner IV: utiliza un circuito de bajo ruido desarrollado para una alta sensibilidad (7 dB), alta selectividad (70 dB) y un mejoramiento en la resistencia de efecto de sobrecarga.</w:t>
        <w:br/>
        <w:br/>
        <w:t>-Super tweeter: parlante diseñado para reproducir muy altas frecuencias, aquellas sobre aprox. 5,000 a 20,000 Hz.</w:t>
        <w:br/>
        <w:br/>
        <w:t>-Surface mount: montaje en superficie; sistema el cual todo el parlante se coloca sobre la superficie de montaje.</w:t>
        <w:br/>
        <w:br/>
        <w:t>-Surround: rodear; anillo de caucho o espuma que llena el espacio entre la canasta del parlante y el cono; da soporte al borde exterior del cono.</w:t>
        <w:br/>
        <w:br/>
        <w:t>-Surround sound: usado para describir la simulación de ambiente; los sistemas "surround" deben tener al menos cuatro canales; dos en el frente y dos en en el trasero.</w:t>
        <w:br/>
        <w:br/>
        <w:t>-Suspension system: sistema de suspensión; en componentes de discos compactos, el mecanismo que aísla el transporte del disco de las vibraciones y golpes para prevenir las interrupciones en la reproducción.</w:t>
        <w:br/>
        <w:br/>
        <w:t>-Switching power supply: usado en muchos amplificadores de potencia de autos para convertir el bajo voltaje de la batería de un vehículo en los altos voltajes requeridos para la amplificación.</w:t>
        <w:br/>
        <w:br/>
        <w:t>-Swivel Mount Tweeter: tweeter con montaje en base giratoria; el tweeter con montaje en base giratoria ofrece la mejor de las posibilidades de instalación. Comprende una base especialmente diseñada para montaje a ras, este sistema de montaje permite que el tweeter pueda ser montado en ángulo y en cualquier dirección para una óptima imagen y colocación.</w:t>
        <w:br/>
        <w:br/>
        <w:t>-System resonance: en un cajón de parlante, la frecuencia en la cual el cajón o recinto y el parlante resuenan naturalmente.</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Tandem Duct Bass Reflex Design: este diseño permite una extendida respuesta de bajos y nivel de presión sonora de alta eficiencia, todo en un recinto compacto. En este diseño, la salida de bajos del conducto trasero, se combina con la salida del conducto frontal. Esto aumenta la salida del bajo y extiende la respuesta. El resultado es una salida remarcable de sistema compacto de subwoofer que encaja fácilmente en casi cualquier interior de un vehículo. Estos recintos permiten una instalación escondida y fácil debido a su pequeño tamaño y forma única. Mas aun, los modelos TS-WX30 y TS-WX50 de Pioneer hacen un realce de los bajos en cualquier sistema que necesite más rendimiento de bajos.</w:t>
        <w:br/>
        <w:br/>
        <w:t>-Tape Guard: protector de cinta; protege las cintas y los toca cintas de daños mediante un sistema que automáticamente le da tensión a la cinta del cassette antes del modo de reproducción. El protector de cinta hace girar los carretes en direcciones opuestas, eliminando la poca tensión que pueden tener los cassettes cuando éstos son almacenados o transportados de un lugar a otro. Esto asegura que los carretes de la cinta estén completamente rebobinados antes de que la reproducción del cassette comience, lo que ayuda a prevenir los atascos de la cinta.</w:t>
        <w:br/>
        <w:br/>
        <w:t>-Template: Plantilla; patrón que se usa como una guía cuando se marcan y cortan los huecos de los parlantes.</w:t>
        <w:br/>
        <w:br/>
        <w:t>-THD (total harmonic distortion): distorsión ármonica total; el porcentaje de la señal de audio de salida que consiste de armonicas falsas o multiplo de frecuencias fundamentales. Estas armónicas son introducidas por amplificadores de potencia u otro componente a través de la cual la señal pasa, entre cuanto menor es el valor, es mejor.</w:t>
        <w:br/>
        <w:br/>
        <w:t>-Thermal overload: sobrecarga térmica; condición en la cual una cantidad grande de calor es generada dentro de un amplificador; muchos amplificadores emplean circuitos de protección que suspenden la operación cuando esta condición ocurre.</w:t>
        <w:br/>
        <w:br/>
        <w:t>-Thiele-small parameters: parámetros thiele-small; medidas que describen las características de un parlante; se usan para seleccionar el mejor parlante para un cajón o recinto dado o viceversa. Estos parámetros incluyen resonancia al aire libre (Fs), Q y la estasticidad (Vas) equivalente, entre otros.</w:t>
        <w:br/>
        <w:br/>
        <w:t>-Threshold of hearing: umbral de audición; la intensidad mas pequeña de sonido que puede ser escuchada por el oído humano normal. Usualmente, medido a 1 kHz y referido como a nivel de OdB. El umbral de audición depende mucho de la frecuencia.</w:t>
        <w:br/>
        <w:br/>
        <w:t>-Threshold shift: desplazamiento del umbral; fenómeno causado por la continua exposición a niveles altos de volumen en la cual el umbral de audición es aumentado.</w:t>
        <w:br/>
        <w:br/>
        <w:t>-Tight: término subjetivo usado para describir la reproducción de bajas frecuencias que están bien definidas o amortiguadas; Ver boomy.</w:t>
        <w:br/>
        <w:br/>
        <w:t>-Time alignment: alineamiento del tiempo; cualquier técnica de procesamiento de señal que corrige los tiempos de llegada de las salidas de múltiples parlantes.</w:t>
        <w:br/>
        <w:br/>
        <w:t>-Tone control: control de tono; característica de un amplificador de potencia que modifica el nivel relativo de ciertas frecuencias; la mayoría de los "head units" (unidades principales) tienen controles separados de frecuencias bajas y frecuencias altas.</w:t>
        <w:br/>
        <w:br/>
        <w:t>-Toslink: tipo de conector de fibra optica. Ver "fiber optics".</w:t>
        <w:br/>
        <w:br/>
        <w:t>-Transducer: transductor; dispositivo para convertir energía de una forma a otra; ej. una bocina convierte de energía eléctrica a acústica, una cabeza de cinta magnetofónica convierte de magnética a eléctrica.</w:t>
        <w:br/>
        <w:br/>
        <w:t>-Transient: transitorio; pico momentáneo en la señal de audio causado por el ataque de instrumentos musicales.</w:t>
        <w:br/>
        <w:br/>
        <w:t>-Transistor: transistor; elemento básico de estado sólido usado en muchos amplificadores de potencia.</w:t>
        <w:br/>
        <w:br/>
        <w:t>-Transparent: transparente; termino subjetivo usado para describir un componente que pasa señales de audio sin añadir coloración o ruido.</w:t>
        <w:br/>
        <w:br/>
        <w:t>-Transport: transporte; las partes internas del "head unit" toca cinta que mueven la cinta. En un componente de disco compacto, éste rota el disco.</w:t>
        <w:br/>
        <w:br/>
        <w:t>-Treble: segmento superior del espectro de audio frecuencias. Ver bass y midrange.</w:t>
        <w:br/>
        <w:br/>
        <w:t>-Triaxial: triaxial; parlante en la cual tres "drivers" comparten el mismo eje. Típicamente, un "tweeter" y "midrange" están suspendidos sobre un "woofer". Ver coaxial.</w:t>
        <w:br/>
        <w:br/>
        <w:t>-Trim plate: marco decorativo usado para cubrir la abertura o separación entre el componente y la superficie en la cual es montada.</w:t>
        <w:br/>
        <w:br/>
        <w:t>-Tuner: sintonizador; componente (o sección de una) que recibe señales de radio y se sintoniza en una de muchas.</w:t>
        <w:br/>
        <w:br/>
        <w:t>-Turn-on delay: retraso de encendido; circuito de un amplificador que silencia brevemente la salida después de que el componente es encendido; la idea es permitir que las fuentes de potencia en los componentes se estabilicen. Ver "Turn-on-thump".</w:t>
        <w:br/>
        <w:br/>
        <w:t>-Turn-on thump: ruido audible que puede ocurrir cuando un componente se enciende; estos ruidos son causados por un breve sobrevoltaje en los componentes de las fuentes de potencia.</w:t>
        <w:br/>
        <w:br/>
        <w:t>-Tweaking: proceso de sintonizado fino de un sistema para un rendimiento optimo.</w:t>
        <w:br/>
        <w:br/>
        <w:t>-Tweeter: parlante para altas frecuencias; tipo de parlante diseñado para reproducir altas frecuencias, usualmente entre 3,000 a 20,000 Hz.</w:t>
        <w:br/>
        <w:br/>
        <w:t>-Two-way, three-way: dos vías, tres vías; se refiere al numero de bandas en la cual un sistema de parlantes o "crossover" divide la señal de entrada; típicamente, cada banda es manejada por un solo parlante.</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 xml:space="preserve">-Ultrasonic: ultrasónico; frecuencias sobre el límite superior de audición. Mas de 20 kHz. . </w:t>
        <w:br/>
        <w:br/>
        <w:t xml:space="preserve">-Usable sensitivity: sensibilidad útil; especificación de un sintonizador que indica el nivel mínimo de una señal mono entrante que se requiere para producir una señal de salida satisfactoria, una en que la combinación de ruido y distorsión no sea mayor al 3%; un valor típico es de 16 dbF; cuanto menor sea el valor, mejor. </w:t>
        <w:br/>
        <w:br/>
        <w:t>-User preset: pre-sintonías de usuario; posición de memoria accedida por un botón en un componente donde la información fijada por el usuario puede ser almacenada para su acceso instantáneo.</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 xml:space="preserve">-Variable Bass Boost: refuerzo de frecuencias bajas variable; ésta característica está incluída en la Serie-X de amplificadores Pioneer. Esta característica, que permite incrementar las bajas frecuencias, es especialmente conveniente cuando se usa el amplificador para subwoofers o parlantes traseros. Como el amplificador incrementa las frecuencias bajas, el ajuste del bajo puede permanecer relativamente plano para así no afectar la reproducción de frecuencias bajas en los otros parlantes. . </w:t>
        <w:br/>
        <w:br/>
        <w:t xml:space="preserve">-Vas (equivalent air compliance): elasticidad equivalente del aire; valor que describe cuanto un parlante rebotará hacia atrás después de ser comprimido. Expresado en litros (decímetros cúbicos); valores pequeños generalmente indican que el parlante pude ser usado en recintos pequeños. </w:t>
        <w:br/>
        <w:br/>
        <w:t xml:space="preserve">-Vent: ventilación o respiradero; Ver "ported box". </w:t>
        <w:br/>
        <w:br/>
        <w:t>-Vented enclosure: recinto con ventilación o respiradero; ver "ported box".</w:t>
        <w:br/>
        <w:br/>
        <w:t xml:space="preserve">-Ventilation: ventilación; proceso de proporcionar enfriamiento a un componente de audio mediante el uso de la circulación de aire forzado o convencional. </w:t>
        <w:br/>
        <w:br/>
        <w:t xml:space="preserve">-Voice coil: bobina de altavoz; bobina de alambre en el campo magnético de un parlante a través del cual pasan señales amplificadas; esto causa que el cono del parlante o cúpula se mueva y produzca el sonido. </w:t>
        <w:br/>
        <w:br/>
        <w:t xml:space="preserve">-Volt: voltio; unidad de potencial eléctrico o diferencia en presión eléctrica, expresando la diferencia entre dos cargas eléctricas. </w:t>
        <w:br/>
        <w:br/>
        <w:t xml:space="preserve">-Voltage: voitaje; Voltaje es la fuerza que hacen que los electrones se muevan de donde están apiñados a donde estén más esparcidos. Es la cantidad de energía requerida para mover corriente eléctrica de un punto a otro. No es una medida de cuantos electrones se mueven (eso sería corriente eléctrica la cual se mide en amperios). </w:t>
        <w:br/>
        <w:br/>
        <w:t>-Volume: volumen; la cantidad de espacio de aire dentro de un cajón de parlante, especialmente un recinto o cajón de "subwoofer" (parlante de frecuencias bajas), o cualquier recinto (como una puerta); usualmente expresado en pies cúbicos.</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 xml:space="preserve">-W &amp; F: (wow and flutter): medida de la precisión del transporte en un toca-cinta; cuanto mas pequeño este valor; mejor. </w:t>
        <w:br/>
        <w:br/>
        <w:t xml:space="preserve">-Warm: tibio; término subjetivo usado para describir un sonido con reproducción de medio bajos bien balanceada. </w:t>
        <w:br/>
        <w:br/>
        <w:t>-WMA: Windows Media Audio; es una tecnología de compresión de audio desarrollada por Microsoft Corporación que se subió a la onda del futuro ofreciendo mejor calidad en la reproducción de sonido que el MP3 es aceptado por la industria de la música.</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 xml:space="preserve">-Watt: vatio; unidad de medida de potencia eléctrica (técnicamente definido como 1 joule por segundo); comúnmente usado para especificar la salida de potencia de un amplificador o la sección de un amplificador de potencia de un "head unit" y la capacidad de potencia de un parlante. </w:t>
        <w:br/>
        <w:br/>
        <w:t xml:space="preserve">-Wire loom: tubo usado para atar un grupo de cables juntos. </w:t>
        <w:br/>
        <w:br/>
        <w:t xml:space="preserve">-Wiring cosmetics: La apariencia general, organización y cableado teniendo en cuenta la estética, seguridad e integridad. </w:t>
        <w:br/>
        <w:br/>
        <w:t xml:space="preserve">-Woofer: parlante de frecuencias bajas; parlante diseñado para reproducir bajas frecuencias. </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t>Xmax: en un parlante, la excursión lineal máxima de la bobina del parlante; usualmente expresado en milímetros.</w:t>
        <w:br/>
        <w:br/>
        <w:t>-Zero-cross distortion: distorsión de cruce por cero; desperfecto o falla de bajo nivel que ocurre en algunos reproductores de disco compacto cuando la salida análoga de sus convertidores D/A cruzan el eje de cero entre el voltaje positivo y negativo.</w:t>
        <w:br/>
        <w:br/>
        <w:t>-Zobel network: red Zobel; circuito diseñado para aumentar la precisión de las redes "crossovers" pasivas; también llamado red de compensación de impedancia.</w:t>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r>
    </w:p>
    <w:p>
      <w:pPr>
        <w:pStyle w:val="NormalWeb"/>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r>
    </w:p>
    <w:p>
      <w:pPr>
        <w:pStyle w:val="Normal"/>
        <w:tabs>
          <w:tab w:val="clear" w:pos="708"/>
          <w:tab w:val="left" w:pos="360" w:leader="none"/>
        </w:tabs>
        <w:ind w:left="360" w:hanging="0"/>
        <w:rPr>
          <w:rFonts w:ascii="Stylus BT" w:hAnsi="Stylus BT" w:cs="Stylus BT"/>
          <w:color w:val="000000"/>
          <w:sz w:val="28"/>
        </w:rPr>
      </w:pPr>
      <w:r>
        <w:rPr>
          <w:rFonts w:cs="Stylus BT" w:ascii="Stylus BT" w:hAnsi="Stylus BT"/>
          <w:color w:val="000000"/>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Stylus BT" w:hAnsi="Stylus BT" w:cs="Stylus B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tylus BT" w:hAnsi="Stylus BT"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FFFFFF"/>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1:49:00Z</dcterms:created>
  <dc:creator>Beto Cortez</dc:creator>
  <dc:description/>
  <dc:language>en-US</dc:language>
  <cp:lastModifiedBy>Beto Cortez</cp:lastModifiedBy>
  <dcterms:modified xsi:type="dcterms:W3CDTF">2004-10-25T22:04:00Z</dcterms:modified>
  <cp:revision>5</cp:revision>
  <dc:subject/>
  <dc:title>GLOSARIO</dc:title>
</cp:coreProperties>
</file>